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инструментар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инструментария для анестезиологии и реанимации (извещение №1 от 28 января 2008 года размещено на официальном сайте «Администрация города Перми» (www.gorodperm.ru) в сети Интернет 28 янва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038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50380,0 (пятьдесят тысяч триста восем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Отделение анестезиологии и реанимации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месяц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 НиР» г.Казань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0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9.01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е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2,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1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2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1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лМедика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1,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1.01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дицина Прикамь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0,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31.01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ЗАО «Киль-Прикамье»» и составила  38052,4 (тридцать восемь тысяч пятьдесят два) рубля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.Хасана, 37б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8052,4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29"/>
        <w:gridCol w:w="1980"/>
        <w:gridCol w:w="2160"/>
        <w:gridCol w:w="2160"/>
        <w:gridCol w:w="1980"/>
        <w:gridCol w:w="2756"/>
      </w:tblGrid>
      <w:tr>
        <w:trPr>
          <w:trHeight w:val="27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1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 НиР» г.Каз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Медик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дицина Прикамь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503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61,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6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 товара: г. Пермь, ул. Героев Хасана, 24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6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01T07:29:00Z</dcterms:modified>
  <cp:revision>5</cp:revision>
  <dc:subject/>
  <dc:title>Протокол № 7/1</dc:title>
</cp:coreProperties>
</file>