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об отмене протокола №2 от 28 января 2008г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</w:rPr>
        <w:t>» февра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Зильберман Ефим Абрамо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омарева Татья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менова Галина Андр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дьярова Гульчачак Самигу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манова Ольг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отировочная комиссия рассмотрела Протокол №2 от 28 января  на транспортные услуги и приняла решение: с допущением технической ошибки при указание предмета закупки отменить протокол №2 от 28 января 2008г. на транспортные услуги опубликованный в сайте «Администрации города Пер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</w:t>
      </w:r>
      <w:r>
        <w:rPr/>
        <w:t>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Зильберман Ефим Абрам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/>
              <w:t>_________________ Пономарева Татья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287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именова Галина Андр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адьярова Гульчачак Самигуловна</w:t>
            </w:r>
          </w:p>
          <w:p>
            <w:pPr>
              <w:pStyle w:val="Normal"/>
              <w:ind w:firstLine="720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 Роман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39:00Z</dcterms:created>
  <dc:creator>Институт госзакупок РАГС</dc:creator>
  <dc:description/>
  <cp:keywords/>
  <dc:language>en-US</dc:language>
  <cp:lastModifiedBy>Гульфиза</cp:lastModifiedBy>
  <cp:lastPrinted>2008-02-01T10:00:00Z</cp:lastPrinted>
  <dcterms:modified xsi:type="dcterms:W3CDTF">2008-02-01T07:01:00Z</dcterms:modified>
  <cp:revision>5</cp:revision>
  <dc:subject/>
  <dc:title>ПРОТОКОЛ ОЦЕНКИ И СОПОСТАВЛЕНИЯ ЗАЯВОК НА УЧАСТИЕ В КОНКУРСЕ </dc:title>
</cp:coreProperties>
</file>