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Протокол</w:t>
      </w:r>
      <w:r>
        <w:rPr>
          <w:b w:val="false"/>
          <w:bCs/>
        </w:rPr>
        <w:t xml:space="preserve"> </w:t>
      </w:r>
    </w:p>
    <w:p>
      <w:pPr>
        <w:pStyle w:val="Normal"/>
        <w:ind w:left="4248" w:hanging="4245"/>
        <w:jc w:val="center"/>
        <w:rPr>
          <w:b/>
          <w:b/>
          <w:bCs/>
        </w:rPr>
      </w:pPr>
      <w:r>
        <w:rPr>
          <w:b/>
          <w:bCs/>
        </w:rPr>
        <w:t>01.02.2008 г.</w:t>
        <w:tab/>
        <w:t xml:space="preserve"> №10(К24/01-08-Услуги  автотранспорт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единой комиссии по размещению заказа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овников Виталий Петрович - Председатель единой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Дюкина Мария Калимуллновна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/>
      </w:pPr>
      <w:r>
        <w:rPr/>
        <w:t>Колганова Наталья Викторовна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учреждение здравоохранения «Городская поликлиника № 8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384 000 рублей, для предмета закупок существует функционирующий рынок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>Услуги автотранспор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  <w:szCs w:val="28"/>
        </w:rPr>
      </w:pPr>
      <w:r>
        <w:rPr/>
        <w:t>Максимальная цена контракта – 384 000 (Триста восемьдесят четыре тысячи ) руб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>с 01.02.2008г по 30.04.2008г (ежедневн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Оплата выполненных работ будет произведена по безналичному расчету, без аванса, в течении 10 календарных 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8. Номер запроса котировок цен: № 10 от 24.01.2008 года</w:t>
      </w:r>
    </w:p>
    <w:p>
      <w:pPr>
        <w:pStyle w:val="Normal"/>
        <w:jc w:val="both"/>
        <w:rPr/>
      </w:pPr>
      <w:r>
        <w:rPr>
          <w:b/>
          <w:bCs/>
        </w:rPr>
        <w:t xml:space="preserve">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о января 2008 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>
          <w:i/>
          <w:iCs/>
        </w:rPr>
        <w:t>ООО «Универсальная транспортная компания» дата 28.01.2008г 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  <w:t>ООО «Феникс» 31.01.2008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ind w:left="12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 Таблица поступивших котировочных заявок:</w:t>
      </w:r>
    </w:p>
    <w:tbl>
      <w:tblPr>
        <w:tblW w:w="1028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250"/>
        <w:gridCol w:w="2352"/>
        <w:gridCol w:w="2505"/>
        <w:gridCol w:w="2368"/>
      </w:tblGrid>
      <w:tr>
        <w:trPr>
          <w:trHeight w:val="235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казчика</w:t>
            </w:r>
          </w:p>
        </w:tc>
        <w:tc>
          <w:tcPr>
            <w:tcW w:w="4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сполнения контракта</w:t>
            </w:r>
          </w:p>
        </w:tc>
      </w:tr>
      <w:tr>
        <w:trPr>
          <w:trHeight w:val="291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Универсальная транспортная компания»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</w:rPr>
              <w:t>ООО «Феникс»»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яв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84 000 руб..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630,0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 000,00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2.2008г по 30.04.2008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ежедневно)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2.2008г по 30.04.2008г (ежедневно)</w:t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  <w:bCs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</w:t>
      </w:r>
      <w:r>
        <w:rPr>
          <w:b/>
          <w:bCs/>
          <w:szCs w:val="24"/>
        </w:rPr>
        <w:t>ООО «Феникс»(330 000 руб.)</w:t>
      </w:r>
      <w:r>
        <w:rPr>
          <w:szCs w:val="24"/>
        </w:rPr>
        <w:t>, котировочная заявка, которого соответствуют всем,</w:t>
      </w:r>
      <w:r>
        <w:rPr/>
        <w:t xml:space="preserve"> установленным в извещении о проведении котировок требованиям и в которой предложена наименьшая цена исполнения государственного контракта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 xml:space="preserve">Признать котировочную заявку ООО «Универсальная транспортная компания» как заявку, которая содержит лучшие условия по цене контракта (360 630 </w:t>
      </w:r>
      <w:r>
        <w:rPr>
          <w:bCs/>
          <w:szCs w:val="28"/>
        </w:rPr>
        <w:t>руб.)</w:t>
      </w:r>
      <w:r>
        <w:rPr/>
        <w:t>, после условий предложенных победителем;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государственный контракт на сумму         330 000 руб. (Триста тридцать тысяч) руб.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  <w:t xml:space="preserve">                 </w:t>
      </w:r>
      <w:r>
        <w:rPr/>
        <w:t xml:space="preserve">с участником размещения заказа </w:t>
      </w:r>
      <w:r>
        <w:rPr>
          <w:b/>
          <w:i/>
          <w:iCs/>
        </w:rPr>
        <w:t>ООО «Феникс»</w:t>
      </w:r>
    </w:p>
    <w:p>
      <w:pPr>
        <w:pStyle w:val="BodyText2"/>
        <w:tabs>
          <w:tab w:val="clear" w:pos="708"/>
          <w:tab w:val="left" w:pos="1134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540" w:leader="none"/>
        </w:tabs>
        <w:ind w:left="5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      </w:t>
      </w: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______ В.П.Половников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Дюкина М.К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/>
        <w:t>___________________________________ Колганова Н.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/>
        <w:t>Секретарь ____________________________ Ермолаева Е.В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Заказчик МУЗ городская поликлиника № 8,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rPr/>
      </w:pPr>
      <w:r>
        <w:rPr/>
        <w:t>в лице главного врача  _________________В.П.Половни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701" w:right="746" w:gutter="0" w:header="0" w:top="719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erm.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05:04:00Z</dcterms:created>
  <dc:creator>PetrovaMS</dc:creator>
  <dc:description/>
  <cp:keywords/>
  <dc:language>en-US</dc:language>
  <cp:lastModifiedBy> </cp:lastModifiedBy>
  <cp:lastPrinted>2008-02-01T13:16:00Z</cp:lastPrinted>
  <dcterms:modified xsi:type="dcterms:W3CDTF">2008-02-01T08:17:00Z</dcterms:modified>
  <cp:revision>12</cp:revision>
  <dc:subject/>
  <dc:title>ПРОТОКОЛ </dc:title>
</cp:coreProperties>
</file>