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74К/6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ения муниципального контракта на выполнение технического обслуживания в 2008 г. компьютерного томографа Philips MX8000 Dual EXP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 МУЗ «МСЧ № 2»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31» января 2007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   10 часов 50 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конкурсной (аукционной) комиссии по размещению заказов на выполнение работ и оказание услуг широкого назначения по вскрытию конвертов с заявками на участие в открытом конкурсе на право заключения муниципального контракта на выполнение технического обслуживания в 2008 г. компьютерного томографа Philips MX8000 Dual EXP в МУЗ «МСЧ № 2»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Заместитель председателя комиссии:</w:t>
      </w:r>
      <w:r>
        <w:rPr>
          <w:b w:val="false"/>
          <w:bCs/>
          <w:caps w:val="false"/>
          <w:smallCaps w:val="false"/>
          <w:sz w:val="22"/>
          <w:szCs w:val="22"/>
        </w:rPr>
        <w:tab/>
        <w:tab/>
        <w:t xml:space="preserve"> Пантелеев А.Г.</w:t>
        <w:tab/>
        <w:t xml:space="preserve">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  <w:i/>
          <w:i/>
          <w:smallCaps/>
          <w:sz w:val="22"/>
          <w:szCs w:val="22"/>
        </w:rPr>
      </w:pPr>
      <w:r>
        <w:rPr>
          <w:b/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 xml:space="preserve">Кириллова О.И.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Красильникова С.Ю.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заседании не присутствовали представители участников размещения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З «МСЧ № 2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Антонов Дмитрий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Пермь, ул.Никулина, 10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ефон – (342) 242-82-33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 - 3 083 333,33 рублей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 № 174К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97 от 28.12.2007г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28.12.2007г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не было представлено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соответствии с ч.11 ст.25 Федерального закона от 21.07.2005 № 94-ФЗ конкурс признан несостоявшимся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ConsPlusTitle"/>
        <w:widowControl/>
        <w:ind w:left="12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eastAsia="Arial"/>
          <w:b w:val="false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Заместитель </w:t>
      </w:r>
      <w:r>
        <w:rPr>
          <w:b w:val="false"/>
          <w:i/>
          <w:sz w:val="22"/>
          <w:szCs w:val="22"/>
        </w:rPr>
        <w:t>п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редседателя  комиссии</w:t>
        <w:tab/>
        <w:t>______________</w:t>
        <w:tab/>
      </w:r>
      <w:r>
        <w:rPr>
          <w:rFonts w:cs="Times New Roman" w:ascii="Times New Roman" w:hAnsi="Times New Roman"/>
          <w:b w:val="false"/>
          <w:sz w:val="22"/>
          <w:szCs w:val="22"/>
        </w:rPr>
        <w:t>Пантелеев А.Г.</w:t>
      </w:r>
    </w:p>
    <w:p>
      <w:pPr>
        <w:pStyle w:val="ConsPlusTitle"/>
        <w:widowControl/>
        <w:ind w:left="12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2"/>
          <w:szCs w:val="22"/>
        </w:rPr>
        <w:t>_______________          Кирилл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>_______________         Красильникова С.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тавитель заказчика</w:t>
        <w:tab/>
      </w:r>
      <w:r>
        <w:rPr>
          <w:sz w:val="22"/>
          <w:szCs w:val="22"/>
        </w:rPr>
        <w:t>_______________          Рычина Г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6:13:00Z</dcterms:created>
  <dc:creator>UserName</dc:creator>
  <dc:description/>
  <cp:keywords/>
  <dc:language>en-US</dc:language>
  <cp:lastModifiedBy>СОК</cp:lastModifiedBy>
  <cp:lastPrinted>2008-01-31T11:13:00Z</cp:lastPrinted>
  <dcterms:modified xsi:type="dcterms:W3CDTF">2008-01-31T06:14:00Z</dcterms:modified>
  <cp:revision>4</cp:revision>
  <dc:subject/>
  <dc:title>ПРОТОКОЛ № 26К/1/1</dc:title>
</cp:coreProperties>
</file>