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169К/4/1 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поставку медицинского оборудования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«31» января 2008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4 часов 20 минут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размещению заказов на поставку товаров широкого назначени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о вскрытию конвертов с заявками на участие в открытом конкурсе </w:t>
      </w:r>
      <w:r>
        <w:rPr>
          <w:b w:val="false"/>
          <w:caps w:val="false"/>
          <w:smallCaps w:val="false"/>
          <w:sz w:val="22"/>
          <w:szCs w:val="22"/>
        </w:rPr>
        <w:t>на право заключения муниципального контракта на поставку медицинского оборудования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Заместитель председателя комиссии:</w:t>
        <w:tab/>
        <w:t>Баландина А.А.</w:t>
        <w:tab/>
        <w:tab/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Члены комиссии: Аликин А.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Буклакова О.И.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Cs w:val="22"/>
        </w:rPr>
      </w:pPr>
      <w:r>
        <w:rPr>
          <w:b/>
          <w:szCs w:val="22"/>
        </w:rPr>
        <w:t>Представители участников размещения заказа</w:t>
      </w:r>
      <w:r>
        <w:rPr>
          <w:szCs w:val="22"/>
        </w:rPr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кучаева И.В. – менеджер МК «ТехноМеди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исовская Н.Н. – менеджер ООО «Дельрус-М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тлева Н.В. – секретарь ООО «СТИ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екомцева О.А. – менеджер ЗАО «Стомак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Бузмаков В.Ю. – заместитель директора ООО МК «Полимед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ерковная Е.М. – директор ООО МК «Полимед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люмбергС.Ю. – менеджер ООО «Перммедтехни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аламожных Д.А – менеджер ООО «Паритет-Центр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Багаев М.М. – бригадир ООО «СТИТ»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МСЧ №9 им.М.А.Тверь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адруль Михаил Михайл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Пермь, ул.Братьев Игнатовых,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21-73-61, 221-75-20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97 от 28.12.2007 г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8.12.2007г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26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проводилось Буклаковой О.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, срок поставки товара)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и:</w:t>
      </w:r>
      <w:r>
        <w:rPr>
          <w:rFonts w:cs="Times New Roman" w:ascii="Times New Roman" w:hAnsi="Times New Roman"/>
          <w:sz w:val="22"/>
          <w:szCs w:val="22"/>
        </w:rPr>
        <w:t xml:space="preserve"> Признать конкурс в отношении лота №1 несостоявшимся в соответствии с ч.11 ст.  25 Федерального закона от 21.07.2005 №94-ФЗ (подана одна заявка на участие в конкурсе).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0" w:firstLine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знать конкурс в отношении лота №2 несостоявшимся в соответствии с ч.11 ст.  25 Федерального закона от 21.07.2005 №94-ФЗ (не подано ни одной заявки на участие в конкурс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</w:rPr>
      </w:r>
    </w:p>
    <w:p>
      <w:pPr>
        <w:pStyle w:val="ConsPlusTitle"/>
        <w:widowControl/>
        <w:ind w:left="12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Заместитель председателя  комиссии</w:t>
        <w:tab/>
        <w:t>______________</w:t>
        <w:tab/>
        <w:t>Баландина А.А.</w:t>
      </w:r>
    </w:p>
    <w:p>
      <w:pPr>
        <w:pStyle w:val="ConsPlusTitle"/>
        <w:widowControl/>
        <w:ind w:left="12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2"/>
          <w:szCs w:val="22"/>
        </w:rPr>
        <w:t xml:space="preserve">_______________          </w:t>
      </w:r>
      <w:r>
        <w:rPr>
          <w:i/>
          <w:sz w:val="22"/>
          <w:szCs w:val="22"/>
        </w:rPr>
        <w:t>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_______________         </w:t>
      </w:r>
      <w:r>
        <w:rPr>
          <w:i/>
          <w:sz w:val="22"/>
          <w:szCs w:val="22"/>
        </w:rPr>
        <w:t>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 xml:space="preserve">_______________          </w:t>
      </w:r>
      <w:r>
        <w:rPr>
          <w:i/>
          <w:sz w:val="22"/>
          <w:szCs w:val="22"/>
        </w:rPr>
        <w:t>Кетов В.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08:00Z</dcterms:created>
  <dc:creator>UserName</dc:creator>
  <dc:description/>
  <cp:keywords/>
  <dc:language>en-US</dc:language>
  <cp:lastModifiedBy>СОК</cp:lastModifiedBy>
  <cp:lastPrinted>2008-01-22T16:26:00Z</cp:lastPrinted>
  <dcterms:modified xsi:type="dcterms:W3CDTF">2008-02-01T10:38:00Z</dcterms:modified>
  <cp:revision>8</cp:revision>
  <dc:subject/>
  <dc:title>ПРОТОКОЛ № 26К/1/1</dc:title>
</cp:coreProperties>
</file>