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кущему ремонту помещений учебного пункта гражданской защ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устриального района по  ул. Самолетная, 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31» января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Повестка дня: </w:t>
      </w:r>
      <w:r>
        <w:rPr/>
        <w:t xml:space="preserve">заседание котировочной комиссии по рассмотрению и оценки котировочных заявок на выполнение работ по текущему ремонту помещений учебного пункта гражданской защиты Индустриального района г.Перми по ул. Самолетная, 50. 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>
          <w:lang w:val="en-US"/>
        </w:rPr>
        <w:tab/>
      </w:r>
      <w:r>
        <w:rPr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Мельников И.М.      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арасюк В.Б.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конкурса:</w:t>
      </w:r>
    </w:p>
    <w:p>
      <w:pPr>
        <w:pStyle w:val="Normal"/>
        <w:jc w:val="left"/>
        <w:rPr/>
      </w:pPr>
      <w:r>
        <w:rPr/>
        <w:t xml:space="preserve">Работы по текущему ремонту помещений учебного пункта гражданской защиты Индустриального района г.Перми по ул. Самолетная, 50. </w:t>
      </w:r>
    </w:p>
    <w:p>
      <w:pPr>
        <w:pStyle w:val="TextBodyIndent"/>
        <w:ind w:hanging="0"/>
        <w:rPr/>
      </w:pPr>
      <w:r>
        <w:rPr/>
        <w:t>Максимальная цена контракта –</w:t>
      </w:r>
      <w:r>
        <w:rPr>
          <w:b/>
          <w:i/>
          <w:szCs w:val="24"/>
        </w:rPr>
        <w:t>478505.0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Четыреста семьдесят восемь тысяч пятьсот пять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звещение № 1 от 21 января 2008 года на выполнение работ по текущему ремонту помещений учебного пункта гражданской защиты Индустриального района г.Перми по ул. Самолетная, 50,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 янва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и, что зафиксировано в Журнале регистраци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отировочной заявки (по Журналу регистрации котировочных заявок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дус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 плюс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клонить котировочные заявки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06"/>
        <w:gridCol w:w="4312"/>
        <w:gridCol w:w="175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12" w:hanging="0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голосования</w:t>
            </w:r>
          </w:p>
        </w:tc>
      </w:tr>
      <w:tr>
        <w:trPr>
          <w:trHeight w:val="6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Градус»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максимальной цены контр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гласно</w:t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Вариант плюс»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максимальной цены контр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ть котировочную заявку ООО «Вариант»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своить первый номер котировочной заявке и признать победителем ООО «Вариант» на сумму 478505 руб.(Четыреста семьдесят восемь тысяч пятьсот пять рублей 00 копеек).</w:t>
      </w:r>
    </w:p>
    <w:p>
      <w:pPr>
        <w:pStyle w:val="Normal"/>
        <w:rPr/>
      </w:pPr>
      <w:r>
        <w:rPr/>
        <w:t>Адрес: г.Пермь, ул. Леонова, 43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лючить муниципальный контракт с ООО «Вариант» на сумму 478505,0 руб.(Четыреста семьдесят восемь тысяч пятьсот пять рублей 0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________________</w:t>
        <w:tab/>
        <w:t>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В.Б. Карасюк</w:t>
      </w:r>
    </w:p>
    <w:p>
      <w:pPr>
        <w:pStyle w:val="Normal"/>
        <w:spacing w:before="120" w:after="0"/>
        <w:ind w:left="4678" w:hanging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________________          М.Н. Меньшикова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13:00Z</dcterms:created>
  <dc:creator>Онянов</dc:creator>
  <dc:description/>
  <cp:keywords/>
  <dc:language>en-US</dc:language>
  <cp:lastModifiedBy>1</cp:lastModifiedBy>
  <cp:lastPrinted>2007-10-15T14:12:00Z</cp:lastPrinted>
  <dcterms:modified xsi:type="dcterms:W3CDTF">2008-02-01T10:13:00Z</dcterms:modified>
  <cp:revision>2</cp:revision>
  <dc:subject/>
  <dc:title>оравоа</dc:title>
</cp:coreProperties>
</file>