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8К/3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подрядных работ по замене деревянных оконных блоков на металлопластиковы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ОУ «Средняя общеобразовательная школа №105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1» февраля 2008 года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ab/>
        <w:t>12</w:t>
      </w:r>
      <w:r>
        <w:rPr>
          <w:lang w:val="en-US"/>
        </w:rPr>
        <w:t> </w:t>
      </w:r>
      <w:r>
        <w:rPr/>
        <w:t>часов</w:t>
      </w:r>
      <w:r>
        <w:rPr>
          <w:lang w:val="en-US"/>
        </w:rPr>
        <w:t> </w:t>
      </w:r>
      <w:r>
        <w:rPr/>
        <w:t>30</w:t>
      </w:r>
      <w:r>
        <w:rPr>
          <w:lang w:val="en-US"/>
        </w:rPr>
        <w:t> </w:t>
      </w:r>
      <w:r>
        <w:rPr/>
        <w:t>минут</w:t>
        <w:br/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 на выполнение работ по реконструкции, капитальному и текущему ремонту зданий, сооружений и других объектов по рассмотрению заявок на участие в открытом конкурсе  «На выполнение подрядных работ по замене деревянных оконных блоков на металлопластиковые в</w:t>
      </w:r>
      <w:r>
        <w:rPr>
          <w:color w:val="000000"/>
          <w:sz w:val="22"/>
          <w:szCs w:val="22"/>
        </w:rPr>
        <w:t xml:space="preserve"> Муниципальном образовательном учреждении «Средняя общеобразовательная школа №105»</w:t>
      </w:r>
      <w:r>
        <w:rPr>
          <w:sz w:val="22"/>
          <w:szCs w:val="22"/>
        </w:rPr>
        <w:t xml:space="preserve"> г. Перми в 2008 году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В связи с отсутствием на заседании председателя и заместителя председателя комиссии председательствующим на заседании единогласно избран -Чепкасов Р.Ю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ствующий</w:t>
        <w:tab/>
        <w:tab/>
      </w:r>
      <w:r>
        <w:rPr>
          <w:sz w:val="22"/>
          <w:szCs w:val="22"/>
        </w:rPr>
        <w:t>Р.Ю. Чепкасов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ab/>
      </w:r>
      <w:r>
        <w:rPr>
          <w:sz w:val="22"/>
          <w:szCs w:val="22"/>
        </w:rPr>
        <w:t>А.М. Аликин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С.Ю. Красильников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Л.Н. Федор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105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Легошина Александра Серг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г. Пермь, ул. Инженерная,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 260-23-7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выполнение подрядных работ по замене деревянных оконных блоков на металлопластиковые в</w:t>
      </w:r>
      <w:r>
        <w:rPr>
          <w:color w:val="000000"/>
          <w:sz w:val="22"/>
          <w:szCs w:val="22"/>
        </w:rPr>
        <w:t xml:space="preserve"> Муниципальном образовательном учреждении «Средняя общеобразовательная школа №105»</w:t>
      </w:r>
      <w:r>
        <w:rPr>
          <w:sz w:val="22"/>
          <w:szCs w:val="22"/>
        </w:rPr>
        <w:t xml:space="preserve"> г. Перми в 2008 году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«25» января 2008 года (Протокол вскрытия конвертов с заявками на участие в открытом конкурсе № 158К/3/1 от «25» января 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иль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Пермский край, г. Пермь, пгт Н. Ляды, ул. Транспортная, 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турн-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3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б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97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3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Деревообделочная, 3, оф.4 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Рязанская, 103, оф.20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клоко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Макаренко, 46, оф.3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, оф.30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рамид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ухобруса, 27, оф.20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Ресур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Данщина, 4а, оф.2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1,2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ООО «Доминанта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Проголосовали: Р.Ю. Чепкасов – за; А.М. Аликин – за; С.Ю. Красильникова – за; Л.Н. Федорова – за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иль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п.3)а)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/п в наименовании платежа не указано наименование открытого конкурс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)а)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е метода сметно-нормативного расчета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Р.Ю. Чепкасов – за; А.М. Аликин – за; С.Ю. Красильникова – за; Л.Н. Федор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Сатурн-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 12 п.3. конкурсной документ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недостоверных сведений (начало выполнения работ – 01.01.08, дата окончания работ 15.02.08), график привязан к календарным дням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Проголосовали: Р.Ю. Чепкасов – за; А.М. Аликин – за; С.Ю. Красильникова – за; Л.Н. Федор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Алб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 п.3)а)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/п в наименовании платежа не указано наименование открытого конкурс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)а)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е метода сметно-нормативного расчета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Проголосовали: Р.Ю. Чепкасов – за; А.М. Аликин – за; С.Ю. Красильникова – за; Л.Н. Федор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Компания ОКНА ВЕК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 п.3)а)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/п в наименовании платежа не указано наименование открытого конкурс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)а)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е метода сметно-нормативного расчета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Проголосовали: Р.Ю. Чепкасов – за; А.М. Аликин – за; С.Ю. Красильникова – за; Л.Н. Федор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 п.3)а)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/п в наименовании платежа не указано наименование открытого конкурс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)а)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зменение метода сметно-нормативного расчета 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Проголосовали: Р.Ю. Чепкасов – за; А.М. Аликин – за; С.Ю. Красильникова – за; Л.Н. Федор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клоком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 п.3)а)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/п в наименовании платежа не указано наименование открытого конкурс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)а)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е метода сметно-нормативного расчета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Проголосовали: Р.Ю. Чепкасов – за; А.М. Аликин – за; С.Ю. Красильникова – за; Л.Н. Федор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 п. 1)а)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форме «Сведения об участнике размещения заказа» не указана дата подписания документов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Р.Ю. Чепкасов – за; А.М. Аликин – за; С.Ю. Красильникова – за; Л.Н. Федорова – воздержалась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)а)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е метода сметно-нормативного расчета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Проголосовали: Р.Ю. Чепкасов – за; А.М. Аликин – за; С.Ю. Красильникова – за; Л.Н. Федор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рамида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 п.3)а)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/п наименование конкурса указано не полностью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)а)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форме «Сведения об участнике размещения заказа» не указана дата подписания документов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)а)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е метода сметно-нормативного расчета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Проголосовали: Р.Ю. Чепкасов – за; А.М. Аликин – за; С.Ю. Красильникова – за; Л.Н. Федорова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мЭнергоРесурс»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п.3)а)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- на конкурсной заявки нет печати (приложение №3)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.2)б) конкурсной документ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ы недостоверные сведения (график представлен на МОУ СОШ №7)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Проголосовали: Р.Ю. Чепкасов – за; А.М. Аликин – за; С.Ю. Красильникова – за; Л.Н. Федорова – за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 Признать конкурс несостоявшимся и рекомендовать заказчику действовать в соответствии с законодательством.</w:t>
      </w:r>
    </w:p>
    <w:p>
      <w:pPr>
        <w:pStyle w:val="TextBodyIndent"/>
        <w:ind w:left="120" w:firstLine="45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ствующий</w:t>
        <w:tab/>
        <w:tab/>
        <w:tab/>
      </w:r>
      <w:r>
        <w:rPr>
          <w:sz w:val="22"/>
          <w:szCs w:val="22"/>
        </w:rPr>
        <w:t>_______________         Р.Ю. Чепкас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2"/>
          <w:szCs w:val="22"/>
        </w:rPr>
        <w:t>_______________         А.М. Аликин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_______________        С.Ю. Красильни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TextBodyIndent"/>
        <w:tabs>
          <w:tab w:val="clear" w:pos="708"/>
          <w:tab w:val="left" w:pos="4320" w:leader="none"/>
        </w:tabs>
        <w:ind w:left="120" w:firstLine="588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        Л.Н. Федор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      Легошина А.С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06:00Z</dcterms:created>
  <dc:creator>ump15</dc:creator>
  <dc:description/>
  <cp:keywords/>
  <dc:language>en-US</dc:language>
  <cp:lastModifiedBy>direct</cp:lastModifiedBy>
  <cp:lastPrinted>2008-01-31T19:59:00Z</cp:lastPrinted>
  <dcterms:modified xsi:type="dcterms:W3CDTF">2008-02-01T09:56:00Z</dcterms:modified>
  <cp:revision>12</cp:revision>
  <dc:subject/>
  <dc:title>ПРОТОКОЛ № 01/03-07</dc:title>
</cp:coreProperties>
</file>