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</w:t>
      </w:r>
      <w:r>
        <w:rPr>
          <w:caps/>
          <w:sz w:val="24"/>
          <w:szCs w:val="26"/>
          <w:lang w:val="en-US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оказание транспортных услуг (перевозка учащихся)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sz w:val="24"/>
          <w:szCs w:val="26"/>
          <w:lang w:val="en-US"/>
        </w:rPr>
        <w:t>01</w:t>
      </w:r>
      <w:r>
        <w:rPr>
          <w:sz w:val="24"/>
          <w:szCs w:val="26"/>
        </w:rPr>
        <w:t xml:space="preserve"> »  феврал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>Тетерина Ольг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 xml:space="preserve">Малофеева Татьяна Валерьевна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Обух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Евсеев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Белоусо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>Тюмисова Юлия Мухамат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(перевозка детей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 от 28 янва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янва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46 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</w:t>
      </w:r>
      <w:r>
        <w:rPr>
          <w:bCs/>
          <w:caps w:val="false"/>
          <w:smallCaps w:val="false"/>
          <w:sz w:val="24"/>
          <w:szCs w:val="26"/>
        </w:rPr>
        <w:t xml:space="preserve">местный </w:t>
      </w:r>
      <w:r>
        <w:rPr>
          <w:caps w:val="false"/>
          <w:smallCaps w:val="false"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 ул. Суздальская, дом 1,  МОУ «СОШ № 82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 31 марта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единицы услуги должна содержать все расходы, включая затраты 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факту выполнения работ в течение 20 (двадцати) банковских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126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ая Дина Петр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6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олодяжный Анатолий Павл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2</w:t>
            </w:r>
            <w:r>
              <w:rPr>
                <w:sz w:val="24"/>
                <w:szCs w:val="26"/>
              </w:rPr>
              <w:t>41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выбрать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Normal"/>
        <w:rPr/>
      </w:pPr>
      <w:r>
        <w:rPr/>
        <w:t>ИП Колодяжный Анатолий Павлович адрес: г. Пермь, ул. Максима Горького 49-170</w:t>
      </w:r>
    </w:p>
    <w:p>
      <w:pPr>
        <w:pStyle w:val="Normal"/>
        <w:rPr/>
      </w:pPr>
      <w:r>
        <w:rPr/>
        <w:t xml:space="preserve">ИНН  590401015326 КПП 0,  р/с 40802810349090171028,  к/с 30101810900000000603,  </w:t>
      </w:r>
    </w:p>
    <w:p>
      <w:pPr>
        <w:pStyle w:val="Normal"/>
        <w:rPr/>
      </w:pPr>
      <w:r>
        <w:rPr/>
        <w:t xml:space="preserve">БИК 045773603  в Ленинском ОСБ № 22/0266 Западно-Уральский Банк СБ РФ г. Пермь  т. 2195-795, 89024747251. </w:t>
      </w:r>
    </w:p>
    <w:p>
      <w:pPr>
        <w:pStyle w:val="Normal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лодяжная Дина Петр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60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Колодяжный Анатолий Павлович и составила 241900,00</w:t>
      </w:r>
      <w:r>
        <w:rPr>
          <w:sz w:val="24"/>
        </w:rPr>
        <w:t>(двести сорок одна тысяча девятьсот рублей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ИП Колодяжный А. 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Пермь  ул. Максима Горького 49-170; г. Пермь  ул. Максима Горького 49-17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>
          <w:lang w:val="en-US"/>
        </w:rPr>
      </w:pPr>
      <w:r>
        <w:rPr/>
        <w:t>Нет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241900-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Heading2"/>
        <w:rPr/>
      </w:pPr>
      <w:r>
        <w:rPr/>
        <w:t>ИП Колодяжная Дина Петр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2"/>
        <w:rPr/>
      </w:pPr>
      <w:r>
        <w:rPr/>
        <w:t>Г. Пермь, ул. Максима Горького 49-17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/>
      </w:pPr>
      <w:r>
        <w:rPr/>
        <w:t>Нет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246000-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всеева Н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елоусов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а Ю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дяжный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user</cp:lastModifiedBy>
  <cp:lastPrinted>2008-02-01T13:48:00Z</cp:lastPrinted>
  <dcterms:modified xsi:type="dcterms:W3CDTF">2008-02-01T08:48:00Z</dcterms:modified>
  <cp:revision>52</cp:revision>
  <dc:subject/>
  <dc:title>ПРОТОКОЛ ОЦЕНКИ И СОПОСТАВЛЕНИЯ ЗАЯВОК НА УЧАСТИЕ В КОНКУРСЕ </dc:title>
</cp:coreProperties>
</file>