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УТВЕРЖДАЮ</w:t>
      </w:r>
    </w:p>
    <w:p>
      <w:pPr>
        <w:pStyle w:val="Normal"/>
        <w:ind w:firstLine="5940"/>
        <w:rPr/>
      </w:pPr>
      <w:r>
        <w:rPr/>
        <w:t xml:space="preserve">И.о. начальника УВД по </w:t>
      </w:r>
    </w:p>
    <w:p>
      <w:pPr>
        <w:pStyle w:val="Normal"/>
        <w:ind w:firstLine="5940"/>
        <w:rPr/>
      </w:pPr>
      <w:r>
        <w:rPr/>
        <w:t>Индустриальному району г. Перми</w:t>
      </w:r>
    </w:p>
    <w:p>
      <w:pPr>
        <w:pStyle w:val="Normal"/>
        <w:ind w:firstLine="5940"/>
        <w:rPr/>
      </w:pPr>
      <w:r>
        <w:rPr/>
        <w:t xml:space="preserve">полковник милиции </w:t>
        <w:tab/>
      </w:r>
    </w:p>
    <w:p>
      <w:pPr>
        <w:pStyle w:val="Normal"/>
        <w:ind w:firstLine="5940"/>
        <w:jc w:val="center"/>
        <w:rPr/>
      </w:pPr>
      <w:r>
        <w:rPr/>
        <w:tab/>
      </w:r>
    </w:p>
    <w:p>
      <w:pPr>
        <w:pStyle w:val="Normal"/>
        <w:ind w:firstLine="6660"/>
        <w:jc w:val="right"/>
        <w:rPr>
          <w:b/>
          <w:b/>
        </w:rPr>
      </w:pPr>
      <w:r>
        <w:rPr>
          <w:b/>
        </w:rPr>
        <w:t xml:space="preserve">В.А. Власов </w:t>
      </w:r>
    </w:p>
    <w:p>
      <w:pPr>
        <w:pStyle w:val="Normal"/>
        <w:ind w:firstLine="5940"/>
        <w:jc w:val="right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  <w:t xml:space="preserve">    </w:t>
      </w:r>
      <w:r>
        <w:rPr/>
        <w:t xml:space="preserve">«_1_»  февраля  2008г.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1   от 1 февраля 2008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Заказчик:</w:t>
      </w:r>
      <w:r>
        <w:rPr/>
        <w:t xml:space="preserve"> УВД по Индустриальному  району г. Перми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Предмет закупок: </w:t>
      </w:r>
      <w:r>
        <w:rPr/>
        <w:t>бензин марки АИ-80, АИ-92</w:t>
      </w:r>
      <w:r>
        <w:rPr>
          <w:szCs w:val="28"/>
        </w:rPr>
        <w:t>, АИ-95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500 000 рублей, для предмета закупок существует сложившийся рынок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Бюджет закупки: </w:t>
      </w:r>
      <w:r>
        <w:rPr>
          <w:szCs w:val="28"/>
        </w:rPr>
        <w:t>500 000 рублей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Источник финансирования закупки: </w:t>
      </w:r>
      <w:r>
        <w:rPr/>
        <w:t>средства местного бюджета.</w:t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Информационное обеспечение запроса: </w:t>
      </w:r>
      <w:r>
        <w:rPr/>
        <w:t xml:space="preserve">- Размещен в сети «Интернет» на сайте Администрации г. Перми </w:t>
      </w:r>
      <w:r>
        <w:rPr>
          <w:szCs w:val="28"/>
        </w:rPr>
        <w:t>26.12.2007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Котировочные заявки поступили от следующих поставщиков: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ООО «Фирма» Севан Стар» (10.50; 31 января 2008 г.)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Индивидуальный предприниматель И.Х. Имамутинов (10.53; 31 января 2008 г.).</w:t>
      </w:r>
    </w:p>
    <w:p>
      <w:pPr>
        <w:pStyle w:val="Normal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ООО «Торговый дом «АЗС-Дан» (14.20; 31 января 2008 г.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</w:rPr>
        <w:t>ООО «ЛУКОЙЛ-Пермнефтепродукт» (10.03; 1 февраля 2008 г., факс.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блица поступивших котировочных заявок:</w:t>
      </w:r>
    </w:p>
    <w:tbl>
      <w:tblPr>
        <w:tblW w:w="10468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370"/>
        <w:gridCol w:w="1620"/>
        <w:gridCol w:w="1755"/>
        <w:gridCol w:w="1755"/>
        <w:gridCol w:w="1755"/>
        <w:gridCol w:w="1755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заказчик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ОО «Фирма» Севан Стар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8"/>
              </w:rPr>
              <w:t>ООО «ЛУКОЙЛ-Пермнефтепродукт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8"/>
              </w:rPr>
              <w:t>ООО «Торговый дом «АЗС-Дан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П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И.Х.Имамутинов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 (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 000 руб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 860 руб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7 320,00 руб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9 740,00 руб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89 720,00 руб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68" w:firstLine="468"/>
              <w:jc w:val="center"/>
              <w:rPr/>
            </w:pPr>
            <w:r>
              <w:rPr>
                <w:b/>
                <w:sz w:val="20"/>
                <w:szCs w:val="20"/>
              </w:rPr>
              <w:t>Место        поста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ЗС находящиеся в Индустриальном районе г. Пер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ЗС находится в Индустриальном районе г. Пер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ЗС находится в Индустриальном районе г. Пер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ЗС находится в Индустриальном районе г. Перм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ЗС находится в Дзержинском районе г. Перм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ста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 2008 г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 2008 г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 2008 г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 2008 г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вартал 2008 г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пл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постав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постав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плата 30% в течение 5 дней со дня подписания контракта, остальные не позднее 10 дней после получения топливных карт и акта приема-передач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поставк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факту поставки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ГС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80, АИ-92, АИ-95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80, АИ-92, АИ-95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80, АИ-92, АИ-95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80, АИ-92, АИ-95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80, АИ-92, АИ-95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лит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И-80 (1000 л)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И-92 (23300 л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5 (1000 л)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И-80 (1000 л)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И-92 (23300 л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5 (1000 л)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И-80 (1000 л)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И-92 (23300 л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5 (1000 л)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И-80 (1000 л)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И-92 (23300 л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5 (1000 л)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И-80 (1000 л)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И-92 (23300 л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5 (1000 л)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ли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И-80 (15,91 руб/литр)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И-92 (19,30 руб/литр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5 ( 21,24 руб/литр)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И-80 (16,39 руб/литр)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И-92 (19,30 руб/литр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5 ( 21,24 руб/литр)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И-80 (16,70 руб/литр)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И-92 (19,80 руб/литр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5 ( 21,70 руб/литр)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АИ-80 (16,40 руб/литр)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И-92 (19,40 руб/литр)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И-95 ( 21,30 руб/литр).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е соответствует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ует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соответствует 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своенное мест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b/>
          <w:szCs w:val="28"/>
        </w:rPr>
        <w:t>Оценка и сопоставление котировочных заявок:</w:t>
      </w:r>
      <w:r>
        <w:rPr>
          <w:szCs w:val="28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тировочная комиссия приняла следующее решени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знать котировочную заявку </w:t>
      </w:r>
      <w:r>
        <w:rPr>
          <w:szCs w:val="28"/>
        </w:rPr>
        <w:t xml:space="preserve">ООО «Фирма» Севан Стар» </w:t>
      </w:r>
      <w:r>
        <w:rPr/>
        <w:t>соответствующую предмету котировки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  <w:szCs w:val="20"/>
        </w:rPr>
      </w:pPr>
      <w:r>
        <w:rPr/>
        <w:t xml:space="preserve">В соответствии с частью 2, ст. 47 Федерального закона № 94-ФЗ признать выигравшей котировочную заявку </w:t>
      </w:r>
      <w:r>
        <w:rPr>
          <w:szCs w:val="28"/>
        </w:rPr>
        <w:t>ООО «Фирма» Севан Стар»</w:t>
      </w:r>
      <w:r>
        <w:rPr/>
        <w:t>, в которой указана цена контракта не превышающая пятьсот тысяч рублей и наиболее низкая цена това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знать котировочные заявки </w:t>
      </w:r>
      <w:r>
        <w:rPr>
          <w:szCs w:val="28"/>
        </w:rPr>
        <w:t xml:space="preserve">ООО ««ЛУКОЙЛ-Пермнефтепродукт»» </w:t>
      </w:r>
      <w:r>
        <w:rPr/>
        <w:t xml:space="preserve">и </w:t>
      </w:r>
      <w:r>
        <w:rPr>
          <w:szCs w:val="28"/>
        </w:rPr>
        <w:t xml:space="preserve">ИП И.Х.Имамутинов как несоответствующие условиям, указанным в запросе котировочной цены. 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ризнать котировочную заявку </w:t>
      </w:r>
      <w:r>
        <w:rPr>
          <w:szCs w:val="28"/>
        </w:rPr>
        <w:t xml:space="preserve">ООО «Торговый дом «АЗС-Дан» </w:t>
      </w:r>
      <w:r>
        <w:rPr/>
        <w:t xml:space="preserve"> проигравшую, так как  цена единицы товара выше, чем у </w:t>
      </w:r>
      <w:r>
        <w:rPr>
          <w:szCs w:val="28"/>
        </w:rPr>
        <w:t>ООО «Фирма» Севан Стар»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З</w:t>
      </w:r>
      <w:r>
        <w:rPr/>
        <w:t>аключить контракт на «предмет закупки» на сумму 484 860</w:t>
      </w:r>
      <w:r>
        <w:rPr>
          <w:sz w:val="18"/>
          <w:szCs w:val="18"/>
        </w:rPr>
        <w:t xml:space="preserve"> </w:t>
      </w:r>
      <w:r>
        <w:rPr/>
        <w:t xml:space="preserve">(четыреста восемьдесят четыре тысячи восемьсот шестьдесят) рублей с </w:t>
      </w:r>
      <w:r>
        <w:rPr>
          <w:szCs w:val="28"/>
        </w:rPr>
        <w:t xml:space="preserve">ООО «Фирма» Севан Стар» </w:t>
      </w:r>
      <w:r>
        <w:rPr/>
        <w:t>(614065, г. Пермь, ул. Промышленная, 54, ИНН 5905016768, р/с 40702810549490130569, к/с 30101810900000000603, Дзержинское отделения № 6984 г. Перми В Западно-Уральском  банке СБ РФ г. Перми.).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/>
        <w:t>Оплату по контракту произвести по факту поставки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szCs w:val="28"/>
        </w:rPr>
        <w:t>Заместитель председателя комиссии: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szCs w:val="28"/>
        </w:rPr>
      </w:pPr>
      <w:r>
        <w:rPr>
          <w:szCs w:val="28"/>
        </w:rPr>
        <w:t xml:space="preserve">заместитель начальника УВД </w:t>
        <w:tab/>
        <w:tab/>
        <w:tab/>
        <w:tab/>
        <w:tab/>
        <w:tab/>
        <w:t xml:space="preserve">О.А. Лотошников </w:t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szCs w:val="28"/>
        </w:rPr>
        <w:t>Члены комисси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zCs w:val="28"/>
        </w:rPr>
        <w:t xml:space="preserve">главный бухгалтер бухгалтерии </w:t>
        <w:tab/>
        <w:tab/>
        <w:tab/>
        <w:tab/>
        <w:tab/>
        <w:t>Н.И. Иванова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>
          <w:szCs w:val="28"/>
          <w:lang w:val="en-US"/>
        </w:rPr>
      </w:pPr>
      <w:r>
        <w:rPr>
          <w:szCs w:val="28"/>
        </w:rPr>
        <w:t xml:space="preserve">начальник отделения по борьбе </w:t>
      </w:r>
    </w:p>
    <w:p>
      <w:pPr>
        <w:pStyle w:val="TextBody"/>
        <w:spacing w:before="0" w:after="0"/>
        <w:ind w:firstLine="540"/>
        <w:jc w:val="both"/>
        <w:rPr>
          <w:szCs w:val="28"/>
          <w:lang w:val="en-US"/>
        </w:rPr>
      </w:pPr>
      <w:r>
        <w:rPr>
          <w:szCs w:val="28"/>
        </w:rPr>
        <w:t>с преступлениями в промышленности,</w:t>
      </w:r>
    </w:p>
    <w:p>
      <w:pPr>
        <w:pStyle w:val="TextBody"/>
        <w:spacing w:before="0" w:after="0"/>
        <w:ind w:firstLine="540"/>
        <w:jc w:val="both"/>
        <w:rPr>
          <w:szCs w:val="28"/>
        </w:rPr>
      </w:pPr>
      <w:r>
        <w:rPr>
          <w:szCs w:val="28"/>
        </w:rPr>
        <w:t xml:space="preserve">ТЭК, ВЭД, КФС, приватизации отдела </w:t>
      </w:r>
    </w:p>
    <w:p>
      <w:pPr>
        <w:pStyle w:val="TextBody"/>
        <w:spacing w:before="0" w:after="0"/>
        <w:ind w:firstLine="540"/>
        <w:jc w:val="both"/>
        <w:rPr/>
      </w:pPr>
      <w:r>
        <w:rPr>
          <w:szCs w:val="28"/>
        </w:rPr>
        <w:t xml:space="preserve">по борьбе с экономическими преступлениями УВД </w:t>
        <w:tab/>
        <w:tab/>
        <w:t>А.А. Верхокамкин</w:t>
      </w:r>
    </w:p>
    <w:p>
      <w:pPr>
        <w:pStyle w:val="TextBody"/>
        <w:spacing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zCs w:val="28"/>
        </w:rPr>
        <w:t>начальник отделения ООиО УВД</w:t>
        <w:tab/>
        <w:tab/>
        <w:tab/>
        <w:tab/>
        <w:tab/>
        <w:t>С.В. Чащенко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40" w:leader="none"/>
        </w:tabs>
        <w:spacing w:before="0" w:after="0"/>
        <w:ind w:left="540" w:hanging="540"/>
        <w:jc w:val="both"/>
        <w:rPr/>
      </w:pPr>
      <w:r>
        <w:rPr>
          <w:szCs w:val="28"/>
        </w:rPr>
        <w:t xml:space="preserve">старший юрисконсульт УВД </w:t>
        <w:tab/>
        <w:tab/>
        <w:tab/>
        <w:tab/>
        <w:tab/>
        <w:t>Д.М. Пешин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>Секретарь комиссии:</w:t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  <w:t>инспектор  отделения ООиО УВД</w:t>
        <w:tab/>
        <w:tab/>
        <w:tab/>
        <w:tab/>
        <w:tab/>
        <w:tab/>
        <w:t>Д.В. Денисов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3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40" w:hanging="3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9:38:00Z</dcterms:created>
  <dc:creator>Владимир Иванович Кузнецов</dc:creator>
  <dc:description/>
  <cp:keywords/>
  <dc:language>en-US</dc:language>
  <cp:lastModifiedBy>User</cp:lastModifiedBy>
  <cp:lastPrinted>2008-02-01T15:27:00Z</cp:lastPrinted>
  <dcterms:modified xsi:type="dcterms:W3CDTF">2008-02-01T11:08:00Z</dcterms:modified>
  <cp:revision>8</cp:revision>
  <dc:subject/>
  <dc:title>  УТВЕРЖДАЮ</dc:title>
</cp:coreProperties>
</file>