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60К/3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выполнение подрядных работ по текущему ремонту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 МОУ «Средняя общеобразовательная школа № 119»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1»февра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1 часов 2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размещению заказов на выполнение работ по реконструкции, капитальному и текущему ремонту зданий, сооружений и других объектов (1) по вскрытию конвертов с заявками на участие в открытом конкурсе на выполнение подрядных работ по  текущему ремонту в МОУ «СОШ№119»г.Перми                         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отсутствием на заседании комиссии председателя и заместителя председателя председательствующим на заседании избран Аликин А.М. (единогласно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Председательствующий</w:t>
        <w:tab/>
        <w:t>Аликин А.М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 xml:space="preserve">Члены комиссии: </w:t>
        <w:tab/>
        <w:t>Красильникова С.Ю.</w:t>
        <w:tab/>
        <w:tab/>
        <w:tab/>
        <w:tab/>
        <w:tab/>
        <w:t>Федорова Л.Н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ab/>
        <w:tab/>
        <w:t>Чепкасов Р.Ю.</w:t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Румянцев Т.А., ООО «Компания Окна Век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Ощепков В,В., ООО «Метсервис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Мулюкина Н.В., ООО «Русьмотаж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Раскевич В.В., ООО «Новостро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Протопопов В.Н., ООО «Промэнергоресурс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ОУ « Средняя общеобразовательная школа № 119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Красильникова Валентина Серге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113 г. Пермь, ул. Липатова,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555828,255467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: выполнение подрядных работ по текущему ремонту; начальная (максимальная)  цена контракта</w:t>
      </w:r>
      <w:r>
        <w:rPr>
          <w:sz w:val="22"/>
          <w:szCs w:val="22"/>
        </w:rPr>
        <w:t>:3487527,63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25 декабря 2007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 xml:space="preserve">было представлено 2 (два) запечатанных конверта, 1 (одна) заявка подана без конверта.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ано заявок 3 (три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Чепкасовым Романом Юрьевич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, гарантийный срок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Председательствующий</w:t>
        <w:tab/>
        <w:tab/>
        <w:tab/>
      </w:r>
      <w:r>
        <w:rPr>
          <w:sz w:val="24"/>
          <w:szCs w:val="26"/>
        </w:rPr>
        <w:t>_______________           Аликин А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Красильникова С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Федорова Л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Чепкасов Р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>
          <w:u w:val="single"/>
        </w:rPr>
        <w:t>_______________         В.С. Красильни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40:00Z</dcterms:created>
  <dc:creator>ump15</dc:creator>
  <dc:description/>
  <cp:keywords/>
  <dc:language>en-US</dc:language>
  <cp:lastModifiedBy>Your User Name</cp:lastModifiedBy>
  <cp:lastPrinted>2007-06-13T12:06:00Z</cp:lastPrinted>
  <dcterms:modified xsi:type="dcterms:W3CDTF">2008-02-01T09:28:00Z</dcterms:modified>
  <cp:revision>32</cp:revision>
  <dc:subject/>
  <dc:title>ПРОТОКОЛ № 01/03-07</dc:title>
</cp:coreProperties>
</file>