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4 от « 04 » февраля  2007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на оказание услуг по информированию населения посредством печатных средств массовой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19-30-35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Новоселова Ирина Владимир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ыполнение работ способом запроса котировок: оказание услуг по информированию населения посредством печатных средств массовой информации согласно техническому заданию  в соответствии с приложением № 2 к извещению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г. Пермь, Дзержински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услуг: с момента подписания муниципального контракта по 15.05.2007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120 000  руб. (сто двадцать тысяч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выполненных работ  будет произведена безналичным перечислением  денежных средств,  в течение 10 банковских дней с момента оказания услуг, путем перечисления денежных средств на р/счет Исполнителя, согласно предоставленному акту сдачи - приемки выполненных работ (форма КС -2),  счет-фактуры, счета. КБК 934 0104 0020600 025 226 101 10000 33 – не более 20 000,00 рублей, КБК 934 0801 4508500 013 226 301 10000 33 – не более 50000,00 рублей, КБК 934 0908 5129700 013 226 301 10000 33 – не более 50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опла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вартал – не более 40 000,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квартал – не более 80 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« 12 » февраля  2007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Стоимость оказываемых услуг (цена контракта), указываемая участником размещения заказа, должна включать все расходы, в том числе обязательные платежи: налоги, сборы; а так же услуги исполнителя по информированию населения посредством печатных средств массовой информации и д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. главы администрации района         __________________________                Т.Л. Каш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bCs/>
      <w:i/>
      <w:iCs/>
      <w:sz w:val="22"/>
      <w:szCs w:val="22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28:00Z</dcterms:created>
  <dc:creator>Новоселова ИВ</dc:creator>
  <dc:description/>
  <cp:keywords/>
  <dc:language>en-US</dc:language>
  <cp:lastModifiedBy>Новоселова ИВ</cp:lastModifiedBy>
  <cp:lastPrinted>2008-02-04T11:09:00Z</cp:lastPrinted>
  <dcterms:modified xsi:type="dcterms:W3CDTF">2008-02-04T08:30:00Z</dcterms:modified>
  <cp:revision>3</cp:revision>
  <dc:subject/>
  <dc:title>ИЗВЕЩЕНИЕ № ___ от « 11 » июля 2007 г</dc:title>
</cp:coreProperties>
</file>