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6 от  04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текущего ремонта в библиотеке № 14 по адресу: г. Пермь, ул. Калинина, д. 74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55-80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кущего ремонта в библиотеке № 14 по адресу: г. Пермь, ул. Калинина, д. 74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и количество работ указаны в техническом задании (Приложение № 2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Полины Осипенко, д.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30 апреля 2008 года.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симальная цена контракта: 220 000 рублей, включая НД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и условия оплаты: Авансовый платеж в размере 30 % от суммы муниципального контракта перечисляется в 10-ти дневный срок со дня заключения муниципального контракта в первом квартале 2008 года. </w:t>
      </w:r>
      <w:r>
        <w:rPr>
          <w:bCs/>
          <w:color w:val="000000"/>
          <w:sz w:val="24"/>
          <w:szCs w:val="24"/>
        </w:rPr>
        <w:t>Окончательный расчет</w:t>
      </w:r>
      <w:r>
        <w:rPr>
          <w:color w:val="000000"/>
          <w:sz w:val="24"/>
          <w:szCs w:val="24"/>
        </w:rPr>
        <w:t xml:space="preserve"> за выполненную Работу осуществляется Заказчиком </w:t>
      </w:r>
      <w:r>
        <w:rPr>
          <w:bCs/>
          <w:color w:val="000000"/>
          <w:sz w:val="24"/>
          <w:szCs w:val="24"/>
        </w:rPr>
        <w:t>во втором квартале 2008 года</w:t>
      </w:r>
      <w:r>
        <w:rPr>
          <w:color w:val="000000"/>
          <w:sz w:val="24"/>
          <w:szCs w:val="24"/>
        </w:rPr>
        <w:t>, после полного выполнения Работы, на основании акта приемки-сдачи выполненной Работы, в течение 10 (десяти) дней со дня подписания такого а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5.00 часов 11 февраля 2008 года в рабочие дни с 10.00 – до 17.00.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елателен выезд участников размещения заказа на объект до подачи заявки.</w:t>
      </w:r>
    </w:p>
    <w:p>
      <w:pPr>
        <w:pStyle w:val="31"/>
        <w:rPr/>
      </w:pPr>
      <w:r>
        <w:rPr>
          <w:b/>
          <w:sz w:val="24"/>
          <w:szCs w:val="24"/>
        </w:rPr>
        <w:t>Участники размещения заказа могут предоставить смету.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в течение пяти рабочих дней со дня подписания протокола рассмотрения и оценки котировочных заявок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6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1</cp:lastModifiedBy>
  <cp:lastPrinted>2008-02-04T14:28:00Z</cp:lastPrinted>
  <dcterms:modified xsi:type="dcterms:W3CDTF">2008-02-04T11:28:00Z</dcterms:modified>
  <cp:revision>7</cp:revision>
  <dc:subject/>
  <dc:title>Запрос котировочной цены</dc:title>
</cp:coreProperties>
</file>