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домость объемов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Текущий ремонт библиотеки №14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п/п                     Наименование                               Ед. изм.   Кол.  Примеч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             Демонтаж вентиляционной системы           шт.         1</w:t>
      </w:r>
    </w:p>
    <w:p>
      <w:pPr>
        <w:pStyle w:val="Normal"/>
        <w:rPr>
          <w:sz w:val="24"/>
        </w:rPr>
      </w:pPr>
      <w:r>
        <w:rPr>
          <w:sz w:val="24"/>
        </w:rPr>
        <w:t>2              Ремонт штукатурки потолков                     100 м2   0.2</w:t>
      </w:r>
    </w:p>
    <w:p>
      <w:pPr>
        <w:pStyle w:val="Normal"/>
        <w:rPr>
          <w:sz w:val="24"/>
        </w:rPr>
      </w:pPr>
      <w:r>
        <w:rPr>
          <w:sz w:val="24"/>
        </w:rPr>
        <w:t>3              Окраска потолков клеевым составом         100м2   1.49</w:t>
      </w:r>
    </w:p>
    <w:p>
      <w:pPr>
        <w:pStyle w:val="Normal"/>
        <w:rPr>
          <w:sz w:val="24"/>
        </w:rPr>
      </w:pPr>
      <w:r>
        <w:rPr>
          <w:sz w:val="24"/>
        </w:rPr>
        <w:t>4              Ремонт штукатурки внутренних стен         100м2    0.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Окраска стен водоэмульсионной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раской                                                           100м2   1.44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лицовка стен и стояков ГКЛ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металлическому каркасу                              100м2   0.28</w:t>
      </w:r>
    </w:p>
    <w:p>
      <w:pPr>
        <w:pStyle w:val="Normal"/>
        <w:rPr>
          <w:sz w:val="24"/>
        </w:rPr>
      </w:pPr>
      <w:r>
        <w:rPr>
          <w:sz w:val="24"/>
        </w:rPr>
        <w:t>8              Разборка покрытий полов из линолеума     100м2   1.32</w:t>
      </w:r>
    </w:p>
    <w:p>
      <w:pPr>
        <w:pStyle w:val="Normal"/>
        <w:rPr>
          <w:sz w:val="24"/>
        </w:rPr>
      </w:pPr>
      <w:r>
        <w:rPr>
          <w:sz w:val="24"/>
        </w:rPr>
        <w:t>9              Выравнивание пола цементным раствор.   100м2   0.02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стройство покрытий полов из линоле-                            Предоставл.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>ума насухо со свариванием полотнищ                                сертифика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 стыках                                                           100м2   1.32   пож.безопа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Разборка плинтусов деревянных                     м          55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стройство плинтусов поливинихлорид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ных на клее КН-2                                              М         55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краска дверных полотен                             100м2   0.0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Замена 2створчатого дверного блока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с установкой замка                                        100м2    0.0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Замена электрощитка                                      шт.         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краска масляными составами ране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окрашенных поверхностей радиаторов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и ребристых труб отопления                           шт.        8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ывоз строительного мус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24:00Z</dcterms:created>
  <dc:creator>Dima</dc:creator>
  <dc:description/>
  <cp:keywords/>
  <dc:language>en-US</dc:language>
  <cp:lastModifiedBy>Kadry</cp:lastModifiedBy>
  <cp:lastPrinted>2008-02-04T13:23:00Z</cp:lastPrinted>
  <dcterms:modified xsi:type="dcterms:W3CDTF">2008-02-04T08:24:00Z</dcterms:modified>
  <cp:revision>4</cp:revision>
  <dc:subject/>
  <dc:title>Заведующим библиотек  подойти в АХО за приказами по пожарной безопасности</dc:title>
</cp:coreProperties>
</file>