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Изучив направленный Вами запрос котировки цен, мы, нижеподписавшиеся, предлагаем </w:t>
      </w:r>
      <w:r>
        <w:rPr>
          <w:szCs w:val="28"/>
        </w:rPr>
        <w:t>осуществить ремонт и обслуживание компьютеров и оргтехники, заправку и ремонт картриджей.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Предлагаем цены на следующие услуг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27"/>
        <w:gridCol w:w="509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услугу (с учетом всех затрат, сборов и обязательных платежей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и обслуживание компьютеров и оргтехники, заправку и ремонт картридже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прейскуранту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Мы обязуемся в случае принятия нашей котировочной заявки выполнить ремонт и обслуживание техники, заправку и ремонт картриджей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>
          <w:szCs w:val="28"/>
        </w:rPr>
        <w:t>Место ремонта и обслуживания техники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роки гарантийных обязательств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39:00Z</dcterms:created>
  <dc:creator>ALEX</dc:creator>
  <dc:description/>
  <cp:keywords/>
  <dc:language>en-US</dc:language>
  <cp:lastModifiedBy>ALEX</cp:lastModifiedBy>
  <cp:lastPrinted>2008-01-31T14:24:00Z</cp:lastPrinted>
  <dcterms:modified xsi:type="dcterms:W3CDTF">2008-01-31T09:24:00Z</dcterms:modified>
  <cp:revision>4</cp:revision>
  <dc:subject/>
  <dc:title>КОТИРОВОЧНАЯ ЗАЯВКА</dc:title>
</cp:coreProperties>
</file>