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01» февраля 2008 г. О ПРОВЕДЕНИИ ЗАПРОСА КОТИРОВО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пределение организации для выполнения работ по частичному ремонту кровли и перекрытия жилого дома, расположенного по ул. Новогодняя, 17 г. Перми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частичному ремонту кровли и перекрытия жилого дома, расположенного по ул. Новогодняя, 17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ул. Новогодняя, 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 </w:t>
      </w:r>
      <w:r>
        <w:rPr>
          <w:sz w:val="22"/>
          <w:szCs w:val="22"/>
        </w:rPr>
        <w:t>с 15.02.08 г. по 01.04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165 тыс.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11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феврал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Д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о. директора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17:00Z</dcterms:created>
  <dc:creator>1</dc:creator>
  <dc:description/>
  <dc:language>en-US</dc:language>
  <cp:lastModifiedBy>1</cp:lastModifiedBy>
  <cp:lastPrinted>2008-02-03T19:24:00Z</cp:lastPrinted>
  <dcterms:modified xsi:type="dcterms:W3CDTF">2008-02-03T14:24:00Z</dcterms:modified>
  <cp:revision>4</cp:revision>
  <dc:subject/>
  <dc:title/>
</cp:coreProperties>
</file>