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иложение № 2 к Извещению № 4 от 01.02.08 г.</w:t>
      </w:r>
    </w:p>
    <w:p>
      <w:pPr>
        <w:pStyle w:val="Style15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  <w:t>ПРИМЕРНЫЙ ДОГОВОР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  <w:t>на выполнение работ по частичному ремонту кровли и перекрытия жилого дома, расположенного по ул. Новогодняя, 17 г. Перм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г. Пермь</w:t>
        <w:tab/>
        <w:tab/>
        <w:tab/>
        <w:tab/>
        <w:tab/>
        <w:tab/>
        <w:tab/>
        <w:t xml:space="preserve">                                «___» февраля 2008 г.</w:t>
      </w:r>
    </w:p>
    <w:p>
      <w:pPr>
        <w:pStyle w:val="Style15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5"/>
        <w:ind w:firstLine="546"/>
        <w:jc w:val="both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На основании решения котировочной комиссии по проведению запроса котировок на </w:t>
      </w:r>
      <w:r>
        <w:rPr>
          <w:rFonts w:cs="Times New Roman" w:ascii="Times New Roman" w:hAnsi="Times New Roman"/>
          <w:bCs/>
          <w:sz w:val="25"/>
          <w:szCs w:val="25"/>
        </w:rPr>
        <w:t>выполнение работ по частичному ремонту кровли и перекрытия жилого дома, расположенного по ул. Новогодняя, 17 г. Перми</w:t>
      </w:r>
      <w:r>
        <w:rPr>
          <w:rFonts w:cs="Times New Roman" w:ascii="Times New Roman" w:hAnsi="Times New Roman"/>
          <w:sz w:val="25"/>
          <w:szCs w:val="25"/>
        </w:rPr>
        <w:t xml:space="preserve">, оформленного протоколом № ___ от _________ г. МУ «Жилищная служба» Орджоникидзевского района, именуемое в дальнейшем </w:t>
      </w:r>
      <w:r>
        <w:rPr>
          <w:rFonts w:cs="Times New Roman" w:ascii="Times New Roman" w:hAnsi="Times New Roman"/>
          <w:b/>
          <w:sz w:val="25"/>
          <w:szCs w:val="25"/>
        </w:rPr>
        <w:t>"Заказчик"</w:t>
      </w:r>
      <w:r>
        <w:rPr>
          <w:rFonts w:cs="Times New Roman" w:ascii="Times New Roman" w:hAnsi="Times New Roman"/>
          <w:sz w:val="25"/>
          <w:szCs w:val="25"/>
        </w:rPr>
        <w:t xml:space="preserve">, в лице и.о. директора Олехова Владимира Владимировича, действующего на основании </w:t>
      </w:r>
      <w:r>
        <w:rPr>
          <w:rFonts w:cs="Times New Roman" w:ascii="Times New Roman" w:hAnsi="Times New Roman"/>
          <w:bCs/>
          <w:color w:val="000000"/>
          <w:spacing w:val="-5"/>
          <w:sz w:val="25"/>
          <w:szCs w:val="25"/>
        </w:rPr>
        <w:t>№ 221 от 08.10.07 г.</w:t>
      </w:r>
      <w:r>
        <w:rPr>
          <w:rFonts w:cs="Times New Roman" w:ascii="Times New Roman" w:hAnsi="Times New Roman"/>
          <w:sz w:val="25"/>
          <w:szCs w:val="25"/>
        </w:rPr>
        <w:t xml:space="preserve"> и Устава, с одной стороны, и ____________________________________, именуемое в дальнейшем </w:t>
      </w:r>
      <w:r>
        <w:rPr>
          <w:rFonts w:cs="Times New Roman" w:ascii="Times New Roman" w:hAnsi="Times New Roman"/>
          <w:b/>
          <w:sz w:val="25"/>
          <w:szCs w:val="25"/>
        </w:rPr>
        <w:t>"Исполнитель"</w:t>
      </w:r>
      <w:r>
        <w:rPr>
          <w:rFonts w:cs="Times New Roman" w:ascii="Times New Roman" w:hAnsi="Times New Roman"/>
          <w:sz w:val="25"/>
          <w:szCs w:val="25"/>
        </w:rPr>
        <w:t>, в лице ____________________________________, действующего на основании __________, с другой стороны, заключили настоящий договор о нижеследующем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</w:r>
    </w:p>
    <w:p>
      <w:pPr>
        <w:pStyle w:val="Style15"/>
        <w:ind w:firstLine="720"/>
        <w:jc w:val="center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  <w:t>1. Предмет договора</w:t>
      </w:r>
    </w:p>
    <w:p>
      <w:pPr>
        <w:pStyle w:val="Style15"/>
        <w:ind w:firstLine="702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1.1. Исполнитель обязуется выполнить по заданию Заказчика </w:t>
      </w:r>
      <w:r>
        <w:rPr>
          <w:rFonts w:cs="Times New Roman" w:ascii="Times New Roman" w:hAnsi="Times New Roman"/>
          <w:bCs/>
          <w:sz w:val="25"/>
          <w:szCs w:val="25"/>
        </w:rPr>
        <w:t>работы по частичному ремонту кровли и перекрытия жилого дома, расположенного по ул. Новогодняя, 17 г. Перми</w:t>
      </w:r>
      <w:r>
        <w:rPr>
          <w:rFonts w:cs="Times New Roman" w:ascii="Times New Roman" w:hAnsi="Times New Roman"/>
          <w:sz w:val="25"/>
          <w:szCs w:val="25"/>
        </w:rPr>
        <w:t>.</w:t>
      </w:r>
    </w:p>
    <w:p>
      <w:pPr>
        <w:pStyle w:val="Style15"/>
        <w:ind w:firstLine="702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.2. Заказчик осуществляет мероприятия по техническому надзору за исполнением обязательных требований, предъявляемых к работам, выполняемым Исполнителем, предусмотренным настоящим договором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.3. Заказчик обязуется принять результаты работы и уплатить обусловленную настоящим договором цену.</w:t>
      </w:r>
    </w:p>
    <w:p>
      <w:pPr>
        <w:pStyle w:val="Style15"/>
        <w:ind w:left="840"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  <w:t>2. Права и обязанности сторон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5"/>
          <w:szCs w:val="25"/>
        </w:rPr>
        <w:t>2.1. Обязанности Исполнителя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.1.1. Выполнить работы, предусмотренные п. 1.1. настоящего договора и сдать работу Заказчику в срок до 01.04.08 г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2.1.2. Обеспечить выполнение работ из своих материалов, своими силами и средствами. Все поставляемые материалы и оборудование должны иметь соответствующие сертификаты, технические паспорта и другие документы, удостоверяющие их качество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.1.3. Исполнитель вправе привлекать для выполнения работ по настоящему договору субподрядчиков, имеющих лицензию на осуществление соответствующих видов деятельности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2.1.4. Обеспечивать: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- в ходе проведения работ выполнение на объекте необходимых мероприятий по технике безопасности, пожарной безопасности, рациональному использованию территории, охране окружающей среды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качество выполнения всех работ в соответствии со строительными нормами и правилами, техническими условиями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- устранение за свой счет в течение 10 дней с моменте получения претензии Заказчика недостатков и дефектов, возникших по вине Исполнителя и выявленных в ходе приемки выполненных работ, а также в течение гарантийного срока, составляющего ___ года с момента подписания акта приемки-сдачи выполненных работ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- представителю Заказчика доступ на рабочие места на всех стадиях технологического процесса для осуществления контроля за ходом работ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2.1.5. Передает Заказчику акты формы КС-2 (2в), КС-3 в момент приемки выполненных работ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2.1.6. Участвует в составлении специального акта о выявленных недостатках при приемке результатов работы, а также при выявлении их в период гарантийного срока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.1.7. Вывезти до приемки работ принадлежащие Исполнителю оборудование, инвентарь, инструменты, материалы и строительный мусор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.1.10. Предоставлять доступ уполномоченным представителям Заказчика и Контролирующей организации на объекты работ для проведения проверок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  <w:t>2.2. Обязанности Заказчика: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2.2.1.</w:t>
        <w:tab/>
        <w:t>Передать Исполнителю сметную документацию на объект выполнения работ в течение 2 (двух) дней с момента подписания договора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2.2.2. Заказчик обязуется принять и оплатить выполненные работы в порядке, предусмотренном настоящим договором.</w:t>
      </w:r>
    </w:p>
    <w:p>
      <w:pPr>
        <w:pStyle w:val="Style15"/>
        <w:ind w:left="-142" w:firstLine="851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2.2.3. Заказчик обязуется произвести авансовый платеж в размере 30 (тридцати) % от стоимости работ, указанной в настоящем договоре, а после подписания акта приемки-передачи выполненных работ оплатить остальную часть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2.2.4. Проверить исполнение требований предъявляемых к работам предусмотренным настоящим договором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.4.5. Внести предложения по исключению недостатков, установить контроль за их устранением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.4.6. По результатам проведения комплексной экспертизы оформить акт сдачи-приемки работ об оказанных услугах по техническому надзору в трех экземплярах. Сроком выполнения работ считать дату подписания Заказчиком акта сдачи-приемки работ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.4.7. При выполнении своих обязанностей по договору руководствоваться действующим законодательством РФ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  <w:t>2.3. Права Заказчика: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2.3.1. Заказчик вправе во всякое время проверять ход и качество работы, выполняемой Исполнителем, не вмешиваясь в его деятельность.</w:t>
      </w:r>
    </w:p>
    <w:p>
      <w:pPr>
        <w:pStyle w:val="Style15"/>
        <w:ind w:firstLine="546"/>
        <w:jc w:val="both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.3.2. Если Исполнитель не приступает своевременно к исполнению настоящего договора или выполняет работу с нарушением сроков, Заказчик вправе отказаться от исполнения договора и потребовать возмещения убытков.</w:t>
      </w:r>
      <w:r>
        <w:rPr>
          <w:rFonts w:cs="Times New Roman" w:ascii="Times New Roman" w:hAnsi="Times New Roman"/>
          <w:b/>
          <w:bCs/>
          <w:sz w:val="25"/>
          <w:szCs w:val="25"/>
        </w:rPr>
        <w:t xml:space="preserve">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  <w:t>3. Стоимость работ и порядок оплаты.</w:t>
      </w:r>
    </w:p>
    <w:p>
      <w:pPr>
        <w:pStyle w:val="Style15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           </w:t>
      </w:r>
      <w:r>
        <w:rPr>
          <w:rFonts w:cs="Times New Roman" w:ascii="Times New Roman" w:hAnsi="Times New Roman"/>
          <w:sz w:val="25"/>
          <w:szCs w:val="25"/>
        </w:rPr>
        <w:t>3.1. Стоимость работ предусмотренных настоящим договором составляет ______________ (__________________________) руб. _______ коп. (но не более 165 т.р.) Стоимость работ может корректироваться Заказчиком не более чем на 10 процентов от стоимости, указанной в договоре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тоимость работ включает компенсацию издержек Исполнителя и причитающееся вознаграждение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3.2. Заказчик в течение 3 (трех) банковских дней с момента подписания настоящего договора производит авансовые платежи, предусмотренные п. 2.2.3. Договора.</w:t>
      </w:r>
    </w:p>
    <w:p>
      <w:pPr>
        <w:pStyle w:val="Style15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          </w:t>
      </w:r>
      <w:r>
        <w:rPr>
          <w:rFonts w:cs="Times New Roman" w:ascii="Times New Roman" w:hAnsi="Times New Roman"/>
          <w:sz w:val="25"/>
          <w:szCs w:val="25"/>
        </w:rPr>
        <w:t>3.3. Оставшиеся суммы перечисляются Заказчиком в течение 5 (пяти) банковских дней с момента подписания сторонами акта приема-передачи выполненных работ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bCs/>
          <w:sz w:val="25"/>
          <w:szCs w:val="25"/>
        </w:rPr>
        <w:t>4. Порядок приемки работ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4.1. Заказчик обязан принять выполненные работы. Работы считаются принятыми с момента подписания сторонами акта приемки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4.2. Заказчик и подрядчик производят сверку объемов выполненных работ после их завершения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4.3. Заказчик, получивший письменное сообщение Исполнителя о готовности к сдаче результата выполненных работ по договору обязан в течение 5 дней приступить к приемке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4.4. Сдача результата работ подрядчиком и приемка его Заказчиком оформляются актами форм КС-2 (2в), КС-3, которые подписываются всеми Сторонами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и отказе от подписания акта кем-либо из сторон об этом делается отметка в акте. Основания для отказа излагаются отказавшимся лицом в акте либо для этого составляется отдельный документ.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bCs/>
          <w:sz w:val="25"/>
          <w:szCs w:val="25"/>
        </w:rPr>
        <w:t>5. Ответственность. Риски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5.1. Сторона, нарушившая договор, обязана возместить другой стороне причиненные таким нарушением убытки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5.2. Исполнитель несет ответственность за ненадлежащее качество предоставленных им материалов и оборудования, а также за предоставление материалов и оборудования, обремененных правами третьих лиц, и в этом случае обязан возместить Заказчику причиненные последнему убытки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5.3. Заказчик вправе потребовать от Исполнителя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а) безвозмездного устранения недостатков в разумный срок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б) соразмерного уменьшения установленной за работу цены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5.4. За ущерб, причиненный третьему лицу в процессе выполнения работ, отвечает Исполнитель, если не докажет, что ущерб был причинен вследствие обстоятельств, за которые отвечает Заказчик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5.5. Риск случайной гибели или случайного повреждения материалов или оборудования несет Исполнитель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5.6. Риск случайной гибели или случайного повреждения результата выполненной работы до ее приемки Заказчиком несет Исполнитель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5"/>
          <w:szCs w:val="25"/>
        </w:rPr>
        <w:t xml:space="preserve">5.7. За неисполнение ненадлежащее исполнение условий настоящего договора Исполнитель обязан уплатить заказчику пени в размере 0,1% от стоимости работ по настоящему договору за каждый день просрочки. </w:t>
      </w:r>
      <w:r>
        <w:rPr>
          <w:rFonts w:cs="Times New Roman" w:ascii="Times New Roman" w:hAnsi="Times New Roman"/>
          <w:sz w:val="24"/>
          <w:szCs w:val="24"/>
        </w:rPr>
        <w:t>Суммы пени подлежат уплате виновной стороной, если пострадавшая сторона направит виновной стороне требование об уплате пени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5.7. Выплата неустойки и возмещение убытков не освобождают сторону, нарушившую договор, от исполнения своих обязательств в натуре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bCs/>
          <w:sz w:val="25"/>
          <w:szCs w:val="25"/>
        </w:rPr>
        <w:t>6. Непреодолимая сила (форс - мажорные обстоятельства)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Стороны освобождаются от ответственности за частичное или полное неисполнение обязательств по настоящему договору, если неисполнение явилось следствием природных явлений, действий внешних, объективных факторов и прочих обстоятельств непреодолимой силы, за которые стороны не отвечают, и предотвратить неблагоприятное воздействие которых они не имеют возможности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bCs/>
          <w:sz w:val="25"/>
          <w:szCs w:val="25"/>
        </w:rPr>
        <w:t>7. Срок действия договора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7.1. Настоящий договор вступает в силу с даты подписания договора и действует до полного исполнения сторонами своих обязательств по договору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7.2. Настоящий договор может быть расторгнут досрочно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а) по письменному соглашению сторон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б) в одностороннем порядке в случаях, когда возможность такого отказа предусмотрена законом или настоящим договором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в) в иных случаях, предусмотренных законом или соглашением сторон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bCs/>
          <w:sz w:val="25"/>
          <w:szCs w:val="25"/>
        </w:rPr>
        <w:t>8. Разрешение споров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8.1. Все споры и разногласия, которые могут возникнуть между сторонами, будут разрешаться путем переговоров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8.2. При не урегулировании в процессе переговоров спорных вопросов, споры разрешаются в порядке, установленном действующим  законодательством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bCs/>
          <w:sz w:val="25"/>
          <w:szCs w:val="25"/>
        </w:rPr>
        <w:t>9. Заключительные положения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9.1. Во всем остальном, что не предусмотрено настоящим договором, стороны руководствуются  действующим законодательством Российской Федерации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9.2. Любые изменения и дополнения к настоящему договору действительны, при условии, если они совершены в письменной форме и подписаны уполномоченными представителями сторон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9.3. Все уведомления и сообщения должны направляться в письменной форме. Сообщения будут считается исполненными надлежащим образом, если они посланы по телеграфу, телефаксу или доставлены лично с получением под расписку соответствующими должностными лицами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9.4. 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9.10. Приложением к настоящему договору являются локальные сметные расчеты.</w:t>
      </w:r>
    </w:p>
    <w:p>
      <w:pPr>
        <w:pStyle w:val="Style15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bCs/>
          <w:sz w:val="25"/>
          <w:szCs w:val="25"/>
        </w:rPr>
        <w:t>10. Адреса и платежные реквизиты сторон</w:t>
      </w:r>
    </w:p>
    <w:p>
      <w:pPr>
        <w:pStyle w:val="TextBody"/>
        <w:rPr/>
      </w:pPr>
      <w:r>
        <w:rPr>
          <w:b/>
          <w:bCs/>
          <w:sz w:val="25"/>
          <w:szCs w:val="25"/>
          <w:u w:val="single"/>
        </w:rPr>
        <w:t>ЗАКАЗЧИК</w:t>
      </w:r>
      <w:r>
        <w:rPr>
          <w:b/>
          <w:bCs/>
          <w:sz w:val="25"/>
          <w:szCs w:val="25"/>
        </w:rPr>
        <w:t>:</w:t>
      </w:r>
      <w:r>
        <w:rPr>
          <w:sz w:val="25"/>
          <w:szCs w:val="25"/>
        </w:rPr>
        <w:t xml:space="preserve"> Муниципальное учреждение « Жилищная служба»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Юр. адрес: 614047 г. Пермь, ул. Суперфосфатная, 8    тел. 272-28-11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ИНН </w:t>
        <w:tab/>
        <w:t>590 701 83 90</w:t>
      </w:r>
    </w:p>
    <w:p>
      <w:pPr>
        <w:pStyle w:val="Style15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Р/СЧ </w:t>
        <w:tab/>
        <w:t>407 038 100 000 000 00 71 в ОАО КБ «Камабанк»</w:t>
      </w:r>
    </w:p>
    <w:p>
      <w:pPr>
        <w:pStyle w:val="Style15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К/СЧ</w:t>
        <w:tab/>
        <w:t xml:space="preserve"> 301 018 109 000 000 008 78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БИК </w:t>
        <w:tab/>
        <w:t>045 773 878</w:t>
      </w:r>
    </w:p>
    <w:p>
      <w:pPr>
        <w:pStyle w:val="Style15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5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TextBody"/>
        <w:rPr>
          <w:b/>
          <w:b/>
          <w:bCs/>
          <w:sz w:val="25"/>
          <w:szCs w:val="25"/>
          <w:u w:val="single"/>
        </w:rPr>
      </w:pPr>
      <w:r>
        <w:rPr>
          <w:b/>
          <w:bCs/>
          <w:sz w:val="25"/>
          <w:szCs w:val="25"/>
          <w:u w:val="single"/>
        </w:rPr>
        <w:t>ИСПОЛНИТЕЛЬ:</w:t>
      </w:r>
    </w:p>
    <w:p>
      <w:pPr>
        <w:pStyle w:val="Normal"/>
        <w:rPr>
          <w:sz w:val="24"/>
        </w:rPr>
      </w:pPr>
      <w:r>
        <w:rPr>
          <w:sz w:val="24"/>
        </w:rPr>
        <w:t>__________________</w:t>
      </w:r>
    </w:p>
    <w:p>
      <w:pPr>
        <w:pStyle w:val="TextBody"/>
        <w:rPr/>
      </w:pPr>
      <w:r>
        <w:rPr/>
        <w:t>__________________</w:t>
      </w:r>
    </w:p>
    <w:p>
      <w:pPr>
        <w:pStyle w:val="TextBody"/>
        <w:rPr/>
      </w:pPr>
      <w:r>
        <w:rPr/>
        <w:t>__________________</w:t>
      </w:r>
    </w:p>
    <w:p>
      <w:pPr>
        <w:pStyle w:val="TextBody"/>
        <w:rPr/>
      </w:pPr>
      <w:r>
        <w:rPr/>
        <w:t>__________________</w:t>
      </w:r>
    </w:p>
    <w:p>
      <w:pPr>
        <w:pStyle w:val="TextBody"/>
        <w:rPr/>
      </w:pPr>
      <w:r>
        <w:rPr/>
        <w:t>__________________</w:t>
      </w:r>
    </w:p>
    <w:p>
      <w:pPr>
        <w:pStyle w:val="TextBody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Style15"/>
        <w:ind w:firstLine="72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одписи сторон:</w:t>
      </w:r>
    </w:p>
    <w:p>
      <w:pPr>
        <w:pStyle w:val="TextBody"/>
        <w:rPr>
          <w:rFonts w:ascii="Times New Roman" w:hAnsi="Times New Roman" w:cs="Times New Roman"/>
          <w:sz w:val="25"/>
          <w:szCs w:val="25"/>
        </w:rPr>
      </w:pPr>
      <w:r>
        <w:rPr>
          <w:rFonts w:cs="Times New Roman"/>
          <w:sz w:val="25"/>
          <w:szCs w:val="25"/>
        </w:rPr>
      </w:r>
    </w:p>
    <w:p>
      <w:pPr>
        <w:pStyle w:val="Normal"/>
        <w:rPr/>
      </w:pPr>
      <w:r>
        <w:rPr>
          <w:b/>
          <w:sz w:val="25"/>
          <w:szCs w:val="25"/>
        </w:rPr>
        <w:t>Заказчик:</w:t>
        <w:tab/>
        <w:tab/>
        <w:tab/>
        <w:tab/>
        <w:tab/>
        <w:tab/>
        <w:tab/>
        <w:tab/>
        <w:t>Исполнитель:</w:t>
      </w:r>
    </w:p>
    <w:p>
      <w:pPr>
        <w:pStyle w:val="Normal"/>
        <w:ind w:left="2880" w:firstLine="72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left="2880" w:firstLine="72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</w:rPr>
        <w:t>___________В.В. Олехов</w:t>
        <w:tab/>
        <w:tab/>
        <w:tab/>
        <w:tab/>
        <w:tab/>
        <w:tab/>
        <w:t xml:space="preserve">__________ </w:t>
      </w:r>
      <w:r>
        <w:rPr>
          <w:sz w:val="24"/>
          <w:szCs w:val="24"/>
        </w:rPr>
        <w:t>____________</w:t>
      </w:r>
    </w:p>
    <w:sectPr>
      <w:type w:val="nextPage"/>
      <w:pgSz w:w="11906" w:h="16838"/>
      <w:pgMar w:left="1418" w:right="362" w:gutter="0" w:header="0" w:top="635" w:footer="0" w:bottom="42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04:22:00Z</dcterms:created>
  <dc:creator>*</dc:creator>
  <dc:description/>
  <dc:language>en-US</dc:language>
  <cp:lastModifiedBy>1</cp:lastModifiedBy>
  <cp:lastPrinted>2007-07-18T18:32:00Z</cp:lastPrinted>
  <dcterms:modified xsi:type="dcterms:W3CDTF">2008-02-03T14:25:00Z</dcterms:modified>
  <cp:revision>4</cp:revision>
  <dc:subject/>
  <dc:title>ДОГОВОР ПОДРЯДА №</dc:title>
</cp:coreProperties>
</file>