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К7-02/08 от 04.02.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закупку питательных сред и расходных материалов для  баклаборатории МУЗ КМСЧ № 1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питательных сред и расходных материалов 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 88728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оставки- в течении 5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Куйбышева, 110, аптек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900"/>
        <w:gridCol w:w="12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еницу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 среда для определения чувствительности микробов А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.микроорганизмов (сухой) (ГРМ-аг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ческий гидролизат рыбной м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(сухая Энд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тон фермент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уреа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глюкозо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жидкая для выделения аргининферментирующих микоплазм 2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крупного рог. скота сухая КРС 400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контроля стерильности сух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лошадиная 10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личья сухая по 10 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маль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лакт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сахар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Гиса с глюко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иламинобенз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19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 тест для обнаружения гидролизгиппурата на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Y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KROLATEST</w:t>
            </w:r>
            <w:r>
              <w:rPr>
                <w:sz w:val="20"/>
                <w:szCs w:val="20"/>
              </w:rPr>
              <w:t xml:space="preserve"> для обнаружения пирролидониламид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бирки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A-JgM (D 03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-HBsAg (D 05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ген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BsAg</w:t>
            </w:r>
            <w:r>
              <w:rPr>
                <w:sz w:val="20"/>
                <w:szCs w:val="20"/>
              </w:rPr>
              <w:t xml:space="preserve"> подтвержд.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5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</w:t>
            </w:r>
            <w:r>
              <w:rPr>
                <w:sz w:val="20"/>
                <w:szCs w:val="20"/>
                <w:lang w:val="en-US"/>
              </w:rPr>
              <w:t>HBcA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05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мби Бест анти ВГС -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ВГС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мби Бест анти ВГС подтвержд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07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ЦМВ </w:t>
            </w:r>
            <w:r>
              <w:rPr>
                <w:sz w:val="20"/>
                <w:szCs w:val="20"/>
                <w:lang w:val="en-US"/>
              </w:rPr>
              <w:t>JgM (D15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Токсо  </w:t>
            </w:r>
            <w:r>
              <w:rPr>
                <w:sz w:val="20"/>
                <w:szCs w:val="20"/>
                <w:lang w:val="en-US"/>
              </w:rPr>
              <w:t>JgM (D1</w:t>
            </w:r>
            <w:r>
              <w:rPr>
                <w:sz w:val="20"/>
                <w:szCs w:val="20"/>
              </w:rPr>
              <w:t>75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то Токсо  антитела</w:t>
            </w:r>
            <w:r>
              <w:rPr>
                <w:sz w:val="20"/>
                <w:szCs w:val="20"/>
                <w:lang w:val="en-US"/>
              </w:rPr>
              <w:t xml:space="preserve"> (D1</w:t>
            </w:r>
            <w:r>
              <w:rPr>
                <w:sz w:val="20"/>
                <w:szCs w:val="20"/>
              </w:rPr>
              <w:t>75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лами Бест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rachma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g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96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–диагност система иммунноферментирую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ВПГ </w:t>
            </w:r>
            <w:r>
              <w:rPr>
                <w:sz w:val="20"/>
                <w:szCs w:val="20"/>
                <w:lang w:val="en-US"/>
              </w:rPr>
              <w:t>JgM (D21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G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кто Рубелла </w:t>
            </w:r>
            <w:r>
              <w:rPr>
                <w:sz w:val="20"/>
                <w:szCs w:val="20"/>
                <w:lang w:val="en-US"/>
              </w:rPr>
              <w:t>JgM (D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 РФ-иммуносорбент (С88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 кише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г синегно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а Петри ЧБ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ПХ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граду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овская стекля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 стеклянный Гостовский градуир. на 1 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Пастера одноразовая 1мл, стерильная 20 шт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88728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1 по адресу: г.Пермь, ул.Куйбышева, 110, каб.32. Срок подачи котировочных заявок до 13 час. 11 феврал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2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11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2-01T05:04:00Z</dcterms:modified>
  <cp:revision>12</cp:revision>
  <dc:subject/>
  <dc:title>Извещение № К7-01/08 от 30</dc:title>
</cp:coreProperties>
</file>