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Извещение № 16К  от 05 февраля 2008г. о проведении открытого конкурса  на  право заключения муниципального контракта на поставку медицинского оборудова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Заказчик – Муниципальное учреждение здравоохранения "Городская больница № 21" (МУЗ ГБ №21) (614113, г.Пермь, ул. Автозаводская, 82, контактный телефон 255-54-20, e-mail:  </w:t>
      </w:r>
      <w:r>
        <w:rPr>
          <w:sz w:val="24"/>
          <w:szCs w:val="24"/>
          <w:lang w:val="en-US"/>
        </w:rPr>
        <w:t>boln</w:t>
      </w:r>
      <w:r>
        <w:rPr>
          <w:sz w:val="24"/>
          <w:szCs w:val="24"/>
        </w:rPr>
        <w:t>21@</w:t>
      </w:r>
      <w:r>
        <w:rPr>
          <w:sz w:val="24"/>
          <w:szCs w:val="24"/>
          <w:lang w:val="en-US"/>
        </w:rPr>
        <w:t>PermOnline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 извещает о проведении открытого конкурса  на  право заключения муниципального контракта на поставку медицинского оборудования, в том числе:</w:t>
      </w:r>
    </w:p>
    <w:tbl>
      <w:tblPr>
        <w:tblW w:w="1098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1800"/>
        <w:gridCol w:w="1049"/>
        <w:gridCol w:w="1111"/>
        <w:gridCol w:w="900"/>
        <w:gridCol w:w="720"/>
        <w:gridCol w:w="900"/>
        <w:gridCol w:w="720"/>
        <w:gridCol w:w="927"/>
        <w:gridCol w:w="1421"/>
        <w:gridCol w:w="889"/>
      </w:tblGrid>
      <w:tr>
        <w:trPr>
          <w:trHeight w:val="106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№ </w:t>
            </w:r>
            <w:r>
              <w:rPr>
                <w:bCs/>
                <w:sz w:val="16"/>
                <w:szCs w:val="16"/>
              </w:rPr>
              <w:t>лот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рок поставки 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>
                <w:bCs/>
                <w:sz w:val="16"/>
                <w:szCs w:val="16"/>
              </w:rPr>
              <w:t>Срок предостав-ления вспомога-тельных услуг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рок гарант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ъем гарантии на товар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Год выпуск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>
                <w:bCs/>
                <w:sz w:val="16"/>
                <w:szCs w:val="16"/>
              </w:rPr>
              <w:t>Коли-чество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Цена за единицу (тыс.руб.)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>
                <w:bCs/>
                <w:sz w:val="16"/>
                <w:szCs w:val="16"/>
              </w:rPr>
              <w:t xml:space="preserve">Начальная (максимальная) цена лота (тыс.руб.) 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есто поставки</w:t>
            </w:r>
          </w:p>
        </w:tc>
      </w:tr>
      <w:tr>
        <w:trPr>
          <w:trHeight w:val="22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>
          <w:trHeight w:val="61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*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lef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охимический анализатор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60 дней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sz w:val="16"/>
                <w:szCs w:val="16"/>
              </w:rPr>
              <w:t>5 дн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мес. с момента ввода в эксплуатац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нее 20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УЗ ГБ №21</w:t>
            </w:r>
          </w:p>
        </w:tc>
      </w:tr>
      <w:tr>
        <w:trPr>
          <w:trHeight w:val="52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*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lef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ематологический анализатор-автомат 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60 дней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дн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мес. с момента ввода в эксплуатацию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нее 20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УЗ ГБ №21</w:t>
            </w:r>
          </w:p>
        </w:tc>
      </w:tr>
      <w:tr>
        <w:trPr>
          <w:trHeight w:val="519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*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lef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затор электролитов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60 дней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дн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мес. с момента ввода в эксплуатац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нее 2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,0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,00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УЗ ГБ №21</w:t>
            </w:r>
          </w:p>
        </w:tc>
      </w:tr>
      <w:tr>
        <w:trPr>
          <w:trHeight w:val="52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*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lef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муноферментный анализатор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60 дней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дн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мес. с момента ввода в эксплуатац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нее 2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0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УЗ ГБ №21</w:t>
            </w:r>
          </w:p>
        </w:tc>
      </w:tr>
      <w:tr>
        <w:trPr>
          <w:trHeight w:val="93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*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lef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оноселективный анализатор газов крови и электролитов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60 дней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дн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мес. с момента ввода в эксплуатац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нее 2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0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УЗ ГБ №21</w:t>
            </w:r>
          </w:p>
        </w:tc>
      </w:tr>
      <w:tr>
        <w:trPr>
          <w:trHeight w:val="35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*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lef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рилизатор паровой горизонтальный круглый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60 дней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дн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мес. с момента ввода в эксплуатацию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нее 2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,0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,00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УЗ ГБ №21</w:t>
            </w:r>
          </w:p>
        </w:tc>
      </w:tr>
      <w:tr>
        <w:trPr>
          <w:trHeight w:val="52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*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lef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зкамера 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60 дней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дн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мес. с момента ввода в эксплуатац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нее 2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,0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0,00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УЗ ГБ №21</w:t>
            </w:r>
          </w:p>
        </w:tc>
      </w:tr>
      <w:tr>
        <w:trPr>
          <w:trHeight w:val="2921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*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left"/>
              <w:textAlignment w:val="auto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 xml:space="preserve">Открытая реанимационная система с сервоконтролем температурного режима с комплектом принадлежностей для проведения интенсивной терапии новорожденным  и детям младшего возраста 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60 дней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дн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мес. с момента ввода в эксплуатацию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нее 2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5,0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5,00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УЗ ГБ №21</w:t>
            </w:r>
          </w:p>
        </w:tc>
      </w:tr>
      <w:tr>
        <w:trPr>
          <w:trHeight w:val="696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*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lef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окочастотный электрохирургический аппарат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60 дней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дн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года с момента ввода в эксплуатац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нее 2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0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УЗ ГБ №21</w:t>
            </w:r>
          </w:p>
        </w:tc>
      </w:tr>
      <w:tr>
        <w:trPr>
          <w:trHeight w:val="53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*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left"/>
              <w:textAlignment w:val="auto"/>
              <w:rPr/>
            </w:pPr>
            <w:r>
              <w:rPr>
                <w:sz w:val="18"/>
                <w:szCs w:val="18"/>
              </w:rPr>
              <w:t>Фетальный монитор (кардиотокограф) для одноплодной беременности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60 дней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дн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мес. с момента ввода в эксплуатац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нее 2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0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УЗ ГБ №21</w:t>
            </w:r>
          </w:p>
        </w:tc>
      </w:tr>
      <w:tr>
        <w:trPr>
          <w:trHeight w:val="529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*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lef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форатор кожных трансплантантов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60 дней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дн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мес. с момента ввода в эксплуатац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нее 2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0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УЗ ГБ №21</w:t>
            </w:r>
          </w:p>
        </w:tc>
      </w:tr>
      <w:tr>
        <w:trPr>
          <w:trHeight w:val="5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*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lef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иодиструктор гинекологический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60 дней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дн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мес. с момента ввода в эксплуатац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нее 2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0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УЗ ГБ №21</w:t>
            </w:r>
          </w:p>
        </w:tc>
      </w:tr>
      <w:tr>
        <w:trPr>
          <w:trHeight w:val="5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*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lef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козно-дыхательный аппарат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60 дней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дн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мес. с момента ввода в эксплуатац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нее 2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8,0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18,00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УЗ ГБ №2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Кроме поставки медицинского оборудования  необходимо выполнение вспомогательных услуг в пятидневный срок после поставки: монтаж и установка, пусконаладочные работы, ввод оборудования в эксплуатацию, инструктаж технического и обслуживающего персонала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8"/>
        </w:rPr>
        <w:tab/>
      </w:r>
      <w:r>
        <w:rPr>
          <w:sz w:val="24"/>
          <w:szCs w:val="24"/>
        </w:rPr>
        <w:t>Заказчиком установлено требование обеспечения исполнения муниципального контракта в размере 5% от цены лот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rPr/>
      </w:pPr>
      <w:r>
        <w:rPr>
          <w:sz w:val="24"/>
          <w:szCs w:val="24"/>
        </w:rPr>
        <w:tab/>
        <w:t xml:space="preserve">С 06 февраля 2008г. конкурсная документация в двухдневный срок с момента подачи письменного заявления будет предоставлена бесплатно заинтересованным лицам по адресу: 614113, г.Пермь, ул. Автозаводская, 82 (приемная)  или может быть получена с официального сайта администрации города Перми </w:t>
      </w:r>
      <w:hyperlink r:id="rId2">
        <w:r>
          <w:rPr>
            <w:rStyle w:val="InternetLink"/>
            <w:sz w:val="24"/>
            <w:szCs w:val="24"/>
          </w:rPr>
          <w:t>http://www.gorodperm.ru</w:t>
        </w:r>
      </w:hyperlink>
      <w:r>
        <w:rPr>
          <w:sz w:val="24"/>
          <w:szCs w:val="24"/>
        </w:rPr>
        <w:t>.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едставляемые в запечатанных конвертах заявки на участие в конкурсе принимаются с дня следующего за днем опубликования и размещения данного извещения до 09.00   12 марта 2008г. по адресу: 614113, г.Пермь, ул. Автозаводская, 82 (приемная).</w:t>
      </w:r>
    </w:p>
    <w:p>
      <w:pPr>
        <w:pStyle w:val="Normal"/>
        <w:ind w:firstLine="708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Участники, не успевшие подать заявки до 09.00   12 марта 2008г. по адресу: 614113, г.Пермь, ул. Автозаводская, 82, могут подать заявки на участие в конкурсе с 09.00   12 марта 2008г. до момента вскрытия конвертов на заседании конкурсной комиссии по вскрытию конвертов с заявками на участие в конкурсе, которое состоится  в 10.00   12 марта 2008г. по адресу: г.Пермь, ул.Ленина,23 (малый зал). Заседания конкурсной комиссии по рассмотрению заявок на участие в конкурсе назначено на 19 марта 2008г.  и по подведению итогов на 26 марта 2008г.  по адресу: г. Пермь, ул. Ленина, 23 (малый зал).</w:t>
      </w:r>
    </w:p>
    <w:p>
      <w:pPr>
        <w:pStyle w:val="TextBody"/>
        <w:spacing w:lineRule="exact" w:line="280"/>
        <w:rPr/>
      </w:pPr>
      <w:r>
        <w:rPr/>
      </w:r>
    </w:p>
    <w:sectPr>
      <w:type w:val="nextPage"/>
      <w:pgSz w:w="11906" w:h="16838"/>
      <w:pgMar w:left="567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MS Mincho;ＭＳ 明朝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Знак примечания"/>
    <w:basedOn w:val="Style1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spacing w:lineRule="atLeast" w:line="360"/>
      <w:jc w:val="both"/>
      <w:textAlignment w:val="baseline"/>
    </w:pPr>
    <w:rPr>
      <w:rFonts w:ascii="Courier New" w:hAnsi="Courier New" w:eastAsia="MS Mincho;ＭＳ 明朝" w:cs="Courier New"/>
      <w:color w:val="auto"/>
      <w:sz w:val="20"/>
      <w:szCs w:val="20"/>
      <w:lang w:val="ru-RU" w:eastAsia="zh-TW" w:bidi="ar-SA"/>
    </w:rPr>
  </w:style>
  <w:style w:type="paragraph" w:styleId="Normal1">
    <w:name w:val="LO-Normal"/>
    <w:qFormat/>
    <w:pPr>
      <w:widowControl w:val="false"/>
      <w:bidi w:val="0"/>
      <w:snapToGrid w:val="false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widowControl/>
      <w:spacing w:lineRule="auto" w:line="480" w:before="0" w:after="120"/>
      <w:ind w:left="283" w:hanging="0"/>
      <w:jc w:val="left"/>
      <w:textAlignment w:val="auto"/>
    </w:pPr>
    <w:rPr/>
  </w:style>
  <w:style w:type="paragraph" w:styleId="311">
    <w:name w:val="аголовок 31"/>
    <w:basedOn w:val="Normal"/>
    <w:next w:val="Normal"/>
    <w:qFormat/>
    <w:pPr>
      <w:keepNext w:val="true"/>
      <w:widowControl/>
      <w:spacing w:lineRule="auto" w:line="240"/>
      <w:textAlignment w:val="auto"/>
    </w:pPr>
    <w:rPr>
      <w:sz w:val="24"/>
    </w:rPr>
  </w:style>
  <w:style w:type="paragraph" w:styleId="Style13">
    <w:name w:val="Текст примечания"/>
    <w:basedOn w:val="Normal"/>
    <w:qFormat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ма примечания"/>
    <w:basedOn w:val="Style13"/>
    <w:next w:val="Style1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11:18:00Z</dcterms:created>
  <dc:creator>Лев</dc:creator>
  <dc:description/>
  <cp:keywords/>
  <dc:language>en-US</dc:language>
  <cp:lastModifiedBy>1</cp:lastModifiedBy>
  <cp:lastPrinted>2007-12-25T11:06:00Z</cp:lastPrinted>
  <dcterms:modified xsi:type="dcterms:W3CDTF">2008-01-30T11:19:00Z</dcterms:modified>
  <cp:revision>3</cp:revision>
  <dc:subject/>
  <dc:title>СОГЛАСОВАНО</dc:title>
</cp:coreProperties>
</file>