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вещение № 21К от 05.02.2008 о проведении открытого конкурса  на  право заключения муниципального контракта на поставку электрокардиостимуляторов для МУЗ ГКБ №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– МУЗ ГКБ № 4  г. Перми (614107, г. Пермь, ул. Ким,2, электронная почта 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ko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hosp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звещает о проведении открытого конкурса  на  право заключения муниципального контракта на поставку электрокардиостимуляторов для МУЗ ГКБ №4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Предмет контракта– поставка электрокардиостимуляторов в количестве 140 комплектов. </w:t>
      </w:r>
    </w:p>
    <w:p>
      <w:pPr>
        <w:pStyle w:val="Normal"/>
        <w:ind w:firstLine="708"/>
        <w:rPr/>
      </w:pPr>
      <w:r>
        <w:rPr>
          <w:sz w:val="24"/>
          <w:szCs w:val="24"/>
        </w:rPr>
        <w:t>Место поставки - г. Пермь, ул. Ким, 2.</w:t>
      </w:r>
    </w:p>
    <w:p>
      <w:pPr>
        <w:pStyle w:val="Normal"/>
        <w:ind w:firstLine="708"/>
        <w:rPr/>
      </w:pPr>
      <w:r>
        <w:rPr>
          <w:sz w:val="24"/>
          <w:szCs w:val="24"/>
        </w:rPr>
        <w:t>Начальная (максимальная) цена контракта – 4 000  000,00 руб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 05.02.2008 г. конкурсная документация в двухдневный срок с момента подачи письменного заявления будет предоставлена заинтересованным лицам по адресу: г. Пермь, ул. Ким,2 или может быть получена с официального сайта администрации города Перми </w:t>
      </w:r>
      <w:hyperlink r:id="rId2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Представляемые в запечатанных конвертах заявки на участие в конкурсе принимаются с дня следующего после дня опубликования и размещения данного извещения до 10.00 12.03.2008 г. по адресу: г. Пермь, ул. Ким,2 (приемная). </w:t>
      </w:r>
    </w:p>
    <w:p>
      <w:pPr>
        <w:pStyle w:val="Normal"/>
        <w:ind w:firstLine="708"/>
        <w:rPr/>
      </w:pPr>
      <w:r>
        <w:rPr>
          <w:sz w:val="24"/>
          <w:szCs w:val="24"/>
        </w:rPr>
        <w:t>Вскрытие конвертов с заявками на участие в конкурсе состоится на заседании конкурсной комиссии в 11.00 12.03.2008 г. по адресу: г. Пермь, ул. Ленина, 23, Малый зал. Заседания конкурсной комиссии по рассмотрению заявок на участие в конкурсе назначено на 19.03.2008 г. и по подведению итогов на  26.03.2008 г. по адресу: г. Пермь, ул. Ленина , 23, Малый за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Муниципальный контракт будет заключен не ранее через 10 дней со дня размещения на официальном сайте протокола оценки и сопоставления заявок на участие в конкурс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21:00Z</dcterms:created>
  <dc:creator>1</dc:creator>
  <dc:description/>
  <cp:keywords/>
  <dc:language>en-US</dc:language>
  <cp:lastModifiedBy>1</cp:lastModifiedBy>
  <dcterms:modified xsi:type="dcterms:W3CDTF">2008-01-31T11:22:00Z</dcterms:modified>
  <cp:revision>1</cp:revision>
  <dc:subject/>
  <dc:title/>
</cp:coreProperties>
</file>