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щение № 17К  от 05 февраля 2008г. о проведении открытого конкурса  на  право заключения муниципального контракта на поставку медицинского оборудования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ab/>
        <w:t xml:space="preserve">Заказчик – Муниципальное учреждение здравоохранения "Городская клиническая поликлиника  № 6" (МУЗ ГКП №6 )(614010г. Пермь, ул. Куйбышева, 111, контактный телефон  (342) 245-04-73 , e-mail: </w:t>
      </w:r>
      <w:hyperlink r:id="rId2">
        <w:r>
          <w:rPr>
            <w:rStyle w:val="InternetLink"/>
            <w:b w:val="false"/>
            <w:sz w:val="24"/>
          </w:rPr>
          <w:t>gkp6_perm@mail.ru</w:t>
        </w:r>
      </w:hyperlink>
      <w:r>
        <w:rPr>
          <w:b w:val="false"/>
          <w:sz w:val="24"/>
        </w:rPr>
        <w:t>) извещает о проведении открытого конкурса  на  право заключения муниципального контракта на поставку медицинского оборудования, в том числе: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049"/>
        <w:gridCol w:w="720"/>
        <w:gridCol w:w="900"/>
        <w:gridCol w:w="720"/>
        <w:gridCol w:w="720"/>
        <w:gridCol w:w="540"/>
        <w:gridCol w:w="900"/>
        <w:gridCol w:w="1260"/>
        <w:gridCol w:w="1260"/>
      </w:tblGrid>
      <w:tr>
        <w:trPr>
          <w:trHeight w:val="147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>Цена за единицу 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52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вский диагностический аппарат на 3 рабочих места с комплексом получения, обработки и печати цифровых изображений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ул. Куйбышева, 11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8"/>
        </w:rPr>
        <w:tab/>
      </w: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sz w:val="24"/>
          <w:szCs w:val="24"/>
        </w:rPr>
        <w:tab/>
        <w:t xml:space="preserve">С 06 февраля 2008г. конкурсная документация в двухдневный срок с момента подачи письменного заявления будет предоставлена бесплатно заинтересованным лицам по адресу: 614010г. Пермь, ул. Куйбышева, 111, (приемная)  или может быть получена с официального сайта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редставляемые в запечатанных конвертах заявки на участие в конкурсе принимаются со дня следующего за днем опубликования и размещения данного извещения до 13.00   13 марта 2008г. по адресу: 614010г. Пермь, ул. Куйбышева, 111, (приемная)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, не успевшие подать заявки до 13.00   13 марта 2008г. по адресу: 614010г. Пермь, ул. Куйбышева, 111, могут подать заявки на участие в конкурсе с 13.00   13 марта 2008г.  до момента вскрытия конвертов на заседании конкурсной комиссии по вскрытию конвертов с заявками на участие в конкурсе, которое состоится  в 14.00   13 марта 2008г. по адресу: г. Пермь, ул.Ленина,23 (малый зал). Заседания конкурсной комиссии по рассмотрению заявок на участие в конкурсе назначено на 20 марта 2008г.  и по подведению итогов на 27 марта 2008г.  по адресу: г. Пермь, ул. Ленина, 23 (малый зал)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8:00Z</dcterms:created>
  <dc:creator>Лев</dc:creator>
  <dc:description/>
  <cp:keywords/>
  <dc:language>en-US</dc:language>
  <cp:lastModifiedBy>1</cp:lastModifiedBy>
  <cp:lastPrinted>2008-01-31T12:47:00Z</cp:lastPrinted>
  <dcterms:modified xsi:type="dcterms:W3CDTF">2008-01-31T07:48:00Z</dcterms:modified>
  <cp:revision>3</cp:revision>
  <dc:subject/>
  <dc:title>СОГЛАСОВАНО</dc:title>
</cp:coreProperties>
</file>