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  <w:gridCol w:w="5647"/>
      </w:tblGrid>
      <w:tr>
        <w:trPr/>
        <w:tc>
          <w:tcPr>
            <w:tcW w:w="9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                        </w:t>
            </w:r>
            <w:r>
              <w:rPr>
                <w:b/>
                <w:color w:val="000000"/>
                <w:sz w:val="22"/>
                <w:szCs w:val="22"/>
              </w:rPr>
              <w:t>ИЗВЕЩЕНИЕ № 22К от «05» 02. 2008г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                          </w:t>
            </w:r>
            <w:r>
              <w:rPr>
                <w:b/>
                <w:color w:val="000000"/>
                <w:sz w:val="22"/>
                <w:szCs w:val="22"/>
              </w:rPr>
              <w:t>О ПРОВЕДЕНИИ ОТКРЫТОГО КОНКУРСА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Департамент планирования и развития территории города Перми объявляет о проведении открытого конкурса  на разработку «Программы развития системы газоснабжения города Перми на 2009-2025 годы»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Форма торгов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крытый конкурс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2.Наименование, место нахождения, почтовый адрес, адрес электронной почты, номер контактного телефона  заказчика   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Департамент планирования и развития территории города Перми,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Пермь, ул.Ленина,23, тел.212 55 14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arch@adm.perm.ru</w:t>
              </w:r>
            </w:hyperlink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3.Предмет муниципального контракта объем выполняемых работ 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зработка «Программы развития системы газоснабжения города Перми на 2009-2025 годы» 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.Место  выполнения работ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г. Пермь  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5.Начальная (максимальная) цена контракта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9 000 000 рублей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Срок, место, порядок предоставления конкурсной документации, официальный сайт на котором размещена конкурсная документация, размер, порядок и сроки внесения платы взимаемой заказчиком за предоставление конкурсной документации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нкурсная документация предоставляется после письменного запроса в течение двух рабочих  дней со дня получения запроса по адресу: г.Пермь, ул.Ленина,23,каб.413. телефон 212  55  14;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Официальный сайт- </w:t>
            </w:r>
            <w:hyperlink r:id="rId3"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gorodperm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000000"/>
                <w:sz w:val="22"/>
                <w:szCs w:val="22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лата за конкурсную документацию не взимается.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Размер обеспечения заявки на участие в конкурсе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Обеспечение заявки на участие в конкурс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предусмотрено.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Размер обеспечения муниципального контракта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</w:rPr>
              <w:t>Обеспечения муниципального контракта предусмотрено в размере 7,5% начальной (максимальной)   цены контракта.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9.Место, дата и время вскрытия конвертов, место и дата рассмотрения таких заявок и подведения итогов конкурса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скрытие конвертов с заявками на участие в конкурсе  состоится  </w:t>
            </w:r>
            <w:r>
              <w:rPr>
                <w:b/>
                <w:sz w:val="22"/>
                <w:szCs w:val="22"/>
              </w:rPr>
              <w:t>11-00  часов (время местное) 12.03.2008г</w:t>
            </w:r>
            <w:r>
              <w:rPr>
                <w:sz w:val="22"/>
                <w:szCs w:val="22"/>
              </w:rPr>
              <w:t xml:space="preserve">. по адресу: 614000, г.Пермь, ул.Ленина, 23, каб № 300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конкурсных заявок на допуск к конкурсу   19.03.2008г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конкурса – 26.03.2008г. по адресу: Пермь, ул. Ленина, 23, каб. № 300</w:t>
            </w:r>
            <w:r>
              <w:rPr>
                <w:color w:val="3C3C3C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10. Преимущества, предоставляемые осуществляющим производство товаров, оказание услуг учреждениям и предприятиям уголовно-исполнительной системы и (или) организациям инвалидов 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8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чреждениям и предприятиям уголовно-исполнительной системы и (или) организациям инвалидов преимущества не представляютс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ind w:left="0" w:hanging="0"/>
      <w:jc w:val="both"/>
    </w:pPr>
    <w:rPr>
      <w:b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ch@adm.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11:19:00Z</dcterms:created>
  <dc:creator>Karpachevskaya</dc:creator>
  <dc:description/>
  <dc:language>en-US</dc:language>
  <cp:lastModifiedBy>Karpachevskaya</cp:lastModifiedBy>
  <cp:lastPrinted>2007-08-28T17:38:00Z</cp:lastPrinted>
  <dcterms:modified xsi:type="dcterms:W3CDTF">2008-01-31T11:54:00Z</dcterms:modified>
  <cp:revision>31</cp:revision>
  <dc:subject/>
  <dc:title>ИЗВЕЩЕНИЕ О ПРОВЕДЕНИИ ОТКРЫТОГО КОНКУРСА</dc:title>
</cp:coreProperties>
</file>