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Извещение № 18К  от 05 февраля 2008г. о проведении открытого конкурса  на  право заключения муниципального контракта на поставку медицинского оборудовани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Заказчик – Муниципальное учреждение здравоохранения  «Медико-санитарная часть № 11» (МУЗ МСЧ № 11)(юридич.адрес: г. Пермь,  ул. Маршала Рыбалко,2а, контактный телефон: 254-42-82, e-mail:msj11@mail.ru.  фактич. адрес: г. Пермь, ул. Победы, 41) извещает о проведении открытого конкурса  на  право заключения муниципального контракта на поставку медицинского оборудования, в том числе:</w:t>
      </w:r>
    </w:p>
    <w:tbl>
      <w:tblPr>
        <w:tblW w:w="108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287"/>
        <w:gridCol w:w="889"/>
        <w:gridCol w:w="884"/>
        <w:gridCol w:w="1440"/>
        <w:gridCol w:w="720"/>
        <w:gridCol w:w="720"/>
        <w:gridCol w:w="540"/>
        <w:gridCol w:w="900"/>
        <w:gridCol w:w="900"/>
        <w:gridCol w:w="1980"/>
      </w:tblGrid>
      <w:tr>
        <w:trPr>
          <w:trHeight w:val="110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bCs/>
                <w:sz w:val="16"/>
                <w:szCs w:val="16"/>
              </w:rPr>
              <w:t>Цена за единицу лота (тыс.руб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bCs/>
                <w:sz w:val="16"/>
                <w:szCs w:val="16"/>
              </w:rPr>
              <w:t xml:space="preserve">Начальная (максимальная) цена лота (тыс.руб.)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88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от 1*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искусственной вентиляции легких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/>
              <w:t>219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/>
              <w:t>109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рмь,  ул. Маршала Рыбалко,2а</w:t>
            </w:r>
          </w:p>
        </w:tc>
      </w:tr>
      <w:tr>
        <w:trPr>
          <w:trHeight w:val="898" w:hRule="atLeast"/>
        </w:trPr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от 2*</w:t>
            </w:r>
          </w:p>
        </w:tc>
        <w:tc>
          <w:tcPr>
            <w:tcW w:w="128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зный аппарат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/>
              <w:t>420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/>
              <w:t>420,0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рмь,  ул. Маршала Рыбалко,2а</w:t>
            </w:r>
          </w:p>
        </w:tc>
      </w:tr>
      <w:tr>
        <w:trPr>
          <w:trHeight w:val="70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от 3*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ультразвуковой диагностики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21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sz w:val="16"/>
                <w:szCs w:val="16"/>
              </w:rPr>
              <w:t>21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рмь,  ул. Маршала Рыбалко,2а</w:t>
            </w:r>
          </w:p>
        </w:tc>
      </w:tr>
      <w:tr>
        <w:trPr>
          <w:trHeight w:val="70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от4*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силового оборудования и инструментов для обработки кости в травматологии и ортопедии.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рмь,  ул. Маршала Рыбалко,2а</w:t>
            </w:r>
          </w:p>
        </w:tc>
      </w:tr>
    </w:tbl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Кроме поставки медицинского оборудования  необходимо выполнение вспомогательных услуг в пятидневный срок после поставки: монтаж и установка, пусконаладочные работы, ввод оборудования в эксплуатацию, инструктаж технического и обслуживающего персонала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8"/>
        </w:rPr>
        <w:tab/>
      </w:r>
      <w:r>
        <w:rPr>
          <w:sz w:val="24"/>
          <w:szCs w:val="24"/>
        </w:rPr>
        <w:t>Заказчиком установлено требование обеспечения исполнения муниципального контракта в размере 5% от цены ло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>
          <w:sz w:val="24"/>
          <w:szCs w:val="24"/>
        </w:rPr>
        <w:tab/>
        <w:t xml:space="preserve">С 06 февраля 2008г. конкурсная документация в двухдневный срок с момента подачи письменного заявления будет предоставлена бесплатно заинтересованным лицам по адресу: г. Пермь,  ул. Маршала Рыбалко,2а, (приемная)  или может быть получена с официального сайта администрации города Перми </w:t>
      </w:r>
      <w:hyperlink r:id="rId2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Представляемые в запечатанных конвертах заявки на участие в конкурсе принимаются со дня следующего за днем опубликования и размещения данного извещения до 13.00   13 марта 2008г. по адресу: г. Пермь,  ул. Маршала Рыбалко,2а, (приемная)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частники, не успевшие подать заявки до 13.00   13 марта 2008г. по адресу: г. Пермь,  ул. Маршала Рыбалко,2а, могут подать заявки на участие в конкурсе с 13.00   13 марта 2008г.  до момента вскрытия конвертов на заседании конкурсной комиссии по вскрытию конвертов с заявками на участие в конкурсе, которое состоится  в 14.30   13 марта 2008г. по адресу: г.Пермь, ул.Ленина,23 (малый зал). Заседания конкурсной комиссии по рассмотрению заявок на участие в конкурсе назначено на 20 марта 2008г.  и по подведению итогов на 27 марта 2008г.  по адресу: г. Пермь, ул. Ленина, 23 (малый зал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Normal1">
    <w:name w:val="LO-Normal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  <w:textAlignment w:val="auto"/>
    </w:pPr>
    <w:rPr/>
  </w:style>
  <w:style w:type="paragraph" w:styleId="311">
    <w:name w:val="аголовок 31"/>
    <w:basedOn w:val="Normal"/>
    <w:next w:val="Normal"/>
    <w:qFormat/>
    <w:pPr>
      <w:keepNext w:val="true"/>
      <w:widowControl/>
      <w:spacing w:lineRule="auto" w:line="240"/>
      <w:textAlignment w:val="auto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19:00Z</dcterms:created>
  <dc:creator>Лев</dc:creator>
  <dc:description/>
  <cp:keywords/>
  <dc:language>en-US</dc:language>
  <cp:lastModifiedBy>1</cp:lastModifiedBy>
  <cp:lastPrinted>2008-01-31T13:18:00Z</cp:lastPrinted>
  <dcterms:modified xsi:type="dcterms:W3CDTF">2008-01-31T08:19:00Z</dcterms:modified>
  <cp:revision>3</cp:revision>
  <dc:subject/>
  <dc:title>СОГЛАСОВАНО</dc:title>
</cp:coreProperties>
</file>