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Извещение № 19К от 05 февраля 2008г. о проведении открытого конкурса  на  право заключения муниципального контракта на поставку медицинского оборудова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"Медико-санитарная часть № 7" (МУЗ МСЧ № 7)(614080 г. Пермь, ул. Писарева, 56, контактный телефон: 273-08-06, e-mail: мsh7@bk.ru) извещает о проведении открытого конкурса  на  право заключения муниципального контракта на поставку медицинского оборудования, в том числе: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20"/>
        <w:gridCol w:w="720"/>
        <w:gridCol w:w="720"/>
        <w:gridCol w:w="1260"/>
        <w:gridCol w:w="540"/>
        <w:gridCol w:w="720"/>
        <w:gridCol w:w="540"/>
        <w:gridCol w:w="900"/>
        <w:gridCol w:w="900"/>
        <w:gridCol w:w="1271"/>
        <w:gridCol w:w="889"/>
      </w:tblGrid>
      <w:tr>
        <w:trPr>
          <w:trHeight w:val="13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операционны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агулятор (электрохирургический генератор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ческий цифров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6"/>
                <w:szCs w:val="16"/>
              </w:rPr>
              <w:t>Не менее 24 мес. на аппарат, 12 мес. на датчики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брогастр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ое кресло-кровать с электроприво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ифровой видеокольпоскоп напольный мобиль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т силового оборудования и инструментов для обработки кости в травматологии и ортопеди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д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8"/>
        </w:rPr>
        <w:tab/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от цены л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sz w:val="24"/>
          <w:szCs w:val="24"/>
        </w:rPr>
        <w:tab/>
        <w:t xml:space="preserve">С 06 февраля 2008г. конкурсная документация в двухдневный срок с момента подачи письменного заявления будет предоставлена бесплатно заинтересованным лицам по адресу: 614080 г. Пермь, ул. Писарева, 56, (приемная)  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редставляемые в запечатанных конвертах заявки на участие в конкурсе принимаются с дня следующего за днем опубликования и размещения данного извещения до 14.00   13 марта 2008г. по адресу: 614080 г. Пермь, ул. Писарева, 56, (приемная)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, не успевшие подать заявки до 14.00   13 марта 2008г.  по адресу: 614080 г. Пермь, ул. Писарева, 56, могут подать заявки на участие в конкурсе с 14.00   13 марта 2008г. до момента вскрытия конвертов на заседании конкурсной комиссии по вскрытию конвертов с заявками на участие в конкурсе, которое состоится  в 15.00   13 марта 2008г. по адресу: г.Пермь, ул.Ленина,23 (малый зал). Заседания конкурсной комиссии по рассмотрению заявок на участие в конкурсе назначено на 20 марта 2008г.  и по подведению итогов на 27 марта 2008г.  по адресу: г. Пермь, ул. Ленина, 23 (малый зал).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30:00Z</dcterms:created>
  <dc:creator>Лев</dc:creator>
  <dc:description/>
  <cp:keywords/>
  <dc:language>en-US</dc:language>
  <cp:lastModifiedBy>1</cp:lastModifiedBy>
  <cp:lastPrinted>2008-01-31T13:29:00Z</cp:lastPrinted>
  <dcterms:modified xsi:type="dcterms:W3CDTF">2008-01-31T08:30:00Z</dcterms:modified>
  <cp:revision>3</cp:revision>
  <dc:subject/>
  <dc:title>СОГЛАСОВАНО</dc:title>
</cp:coreProperties>
</file>