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тановку противопожарных дверей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05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Тришкин Д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амкин Е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становка противопожарных двер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 от 23.0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0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4 077,34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, регистрационного удостовер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выполнения работ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выполнения работ: 60 рабочих дней с момента подписа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в течение 10 банковских дней  безналичным перечислением денежных средств  после получения счета-фактуры за фактически выполненные работы и подписания сторонами МУ «Технический надзор за капремонтом» унифицированной формы КС-2, КС-3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О «Креп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МО Пермский район «Защита, право и безопасност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602,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А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 943,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ройтехмонтаж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055,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Урал-2007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тайл Инжирин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548,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но-Строительный компл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692,5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 xml:space="preserve">Отклонить котировочную заявку ООО «МО «Крепар» и ООО «Урал-2007» в связи с представлением неполного пакета документов, а именно отсутствием локального сметного расчета. </w:t>
      </w:r>
    </w:p>
    <w:p>
      <w:pPr>
        <w:pStyle w:val="12pt"/>
        <w:rPr>
          <w:szCs w:val="26"/>
        </w:rPr>
      </w:pPr>
      <w:r>
        <w:rPr>
          <w:szCs w:val="26"/>
        </w:rPr>
        <w:t>8.2. Отклонить котировочную заявку</w:t>
      </w:r>
      <w:r>
        <w:rPr/>
        <w:t xml:space="preserve"> ООО «Проектно-Строительный комплекс» </w:t>
      </w:r>
      <w:r>
        <w:rPr>
          <w:szCs w:val="26"/>
        </w:rPr>
        <w:t>в связи с представлением неполного пакета документов, а именно отсутствием сертификата соответств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8.3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СТАР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32943,34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тридцать две тысячи девятьсот сорок три рубля 34 копейки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ООО «СТАР», зарегистрированное по адресу: 618592, Пермский край, г. Красновишерск, ул. К.Маркса, д. 16  и заключить с ним Муниципальный контракт </w:t>
      </w:r>
      <w:r>
        <w:rPr>
          <w:color w:val="FF0000"/>
        </w:rPr>
        <w:t>на установку противопожарных дверей</w:t>
      </w:r>
      <w:r>
        <w:rPr/>
        <w:t xml:space="preserve"> на  сумму </w:t>
      </w:r>
      <w:r>
        <w:rPr>
          <w:b/>
        </w:rPr>
        <w:t>432 943,34 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>ООО «Стайл Инжиринг»,</w:t>
      </w:r>
      <w:r>
        <w:rPr>
          <w:bCs/>
          <w:kern w:val="2"/>
        </w:rPr>
        <w:t xml:space="preserve"> </w:t>
      </w:r>
      <w:r>
        <w:rPr/>
        <w:t>зарегистрированного по адресу: 614065, г. Пермь, ул. Верхнемуллинская, д. 126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мкин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8-01-25T15:41:00Z</cp:lastPrinted>
  <dcterms:modified xsi:type="dcterms:W3CDTF">2008-02-04T12:30:00Z</dcterms:modified>
  <cp:revision>104</cp:revision>
  <dc:subject/>
  <dc:title>ПРОТОКОЛ ОЦЕНКИ И СОПОСТАВЛЕНИЯ ЗАЯВОК НА УЧАСТИЕ В КОНКУРСЕ </dc:title>
</cp:coreProperties>
</file>