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2 от 05 феврал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информационное обслуживание по топливным картам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,  контактный телефон  212-04-71, факс 212-84-44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 xml:space="preserve">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котировочной заявки – в приложении 1 к настоящему запрос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топливным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 xml:space="preserve">Наименование товаров </w:t>
      </w:r>
      <w:r>
        <w:rPr>
          <w:iCs/>
          <w:color w:val="0000FF"/>
        </w:rPr>
        <w:t>и оказание услуг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№</w:t>
            </w:r>
          </w:p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лота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Максимальная цен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color w:val="0000FF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90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808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4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995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  <w:sz w:val="20"/>
              </w:rPr>
            </w:pPr>
            <w:r>
              <w:rPr>
                <w:iCs/>
                <w:color w:val="0000FF"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Итого</w:t>
            </w:r>
            <w:r>
              <w:rPr>
                <w:iCs/>
                <w:color w:val="0000FF"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80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3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Обслуживание по топливным картам</w:t>
            </w:r>
          </w:p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(не более 3%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1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8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  <w:sz w:val="20"/>
              </w:rPr>
            </w:pPr>
            <w:r>
              <w:rPr>
                <w:iCs/>
                <w:color w:val="0000FF"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Всего</w:t>
            </w:r>
            <w:r>
              <w:rPr>
                <w:iCs/>
                <w:color w:val="0000FF"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8881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 (11 штук)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>ежемесячно, не позднее 10 числа предоставлять информационный отчет о состоянии аналитического счета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февраль – июн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нач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240800 рублей (Двести сорок тысяч восемьсот рублей).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11 февраля 2008 года. Заявки принимаются с 10 часов 06 февраля 2008г. Заявки представленные после 10 часов 11 февраля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 производится в течении 10 дней на основании выписанных счетов на оплату, в течении периода с февраля по июнь 2008 года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по форме согласно приложения  № 1, сведения об участнике (приложение № 2) и в соответствии с приложением № 3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Сведения об участнике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3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05T06:23:00Z</dcterms:modified>
  <cp:revision>2</cp:revision>
  <dc:subject/>
  <dc:title>Извещение о проведении открытого конкурса</dc:title>
</cp:coreProperties>
</file>