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-К  от  «05 »февраля 2008 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работы по установке и монтажу автоматической пожарной сигнализации с системой оповещения людей о пожаре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firstLine="240"/>
        <w:rPr/>
      </w:pPr>
      <w:r>
        <w:rPr>
          <w:b/>
          <w:sz w:val="22"/>
          <w:szCs w:val="22"/>
        </w:rPr>
        <w:t>Муниципальное образовательное учреждение дополнительного образования детей «Детско-юношеская спортивная школа № 4» по художественной гимнастике</w:t>
      </w:r>
      <w:r>
        <w:rPr>
          <w:sz w:val="22"/>
          <w:szCs w:val="22"/>
        </w:rPr>
        <w:t>, 614097, г.Пермь, ул.Шпальная,2. ,Тел./факс: (342) 222-75-04, электронная почта (e-mail):</w:t>
      </w:r>
      <w:hyperlink r:id="rId2">
        <w:r>
          <w:rPr>
            <w:rStyle w:val="InternetLink"/>
            <w:color w:val="FF0000"/>
          </w:rPr>
          <w:t>gcon87@pstu.ac.ru</w:t>
        </w:r>
      </w:hyperlink>
      <w:hyperlink r:id="rId3">
        <w:r>
          <w:rPr>
            <w:rStyle w:val="InternetLink"/>
            <w:color w:val="FF0000"/>
          </w:rPr>
          <w:t xml:space="preserve"> </w:t>
        </w:r>
      </w:hyperlink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ответственный исполнитель Насеткин Александр Борисович, предусматривает осуществить за счет средств бюджета г.Перми, работы по установке и монтажу автоматической пожарной сигнализации с системой оповещения людей о пожаре, способом запроса котировок , для МОУ ДОД « Детско-Юношеская спортивная школа № 4» по художественной гимнастике , согласно требованиям, указанным ниже на общую сумму ( максимальная цена контракта) 160,000( сто шестьдесят  тысяч ) руб.00 коп. 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Требования: АПС с системой оповещения людей о пожаре, должна быть установлена в 2 этажном  здании общей площадью 1882,4  кв.м.Наличие лицензии на проведение соответствующих видов работ и сертификата(ов) на оборудование и материалы обязательно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Место оказания услуг: г.Пермь, Дзержинский район.,ул.Шпальная 2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Сроки выполнения работ: Начало работ с момента заключения Муниципального контракта,окончание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работ 18.03.2008 г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/>
      </w:pPr>
      <w:r>
        <w:rPr>
          <w:sz w:val="22"/>
          <w:szCs w:val="22"/>
        </w:rPr>
        <w:t xml:space="preserve">Максимальная цена контракта: 160,000 (Сто шестьдесят тысяч ) руб.00 коп. 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 xml:space="preserve">Оплата за выполненные работы будет произведена безналичным перечислением на расчетный счет Подрядчика в течении 10(десяти) рабочих дней,после подписания Акта приемки-передачи выполненных работ(КС-2,КС-3),после предъявления счета –фактуры за фактически выполненные работы. 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должен составлять не менее 12 месяцев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, электронной почте, или курьером  по вышеуказанному адресу   </w:t>
      </w:r>
      <w:r>
        <w:rPr>
          <w:b/>
          <w:sz w:val="22"/>
          <w:szCs w:val="22"/>
        </w:rPr>
        <w:t xml:space="preserve">до 17 часов 00 минут  </w:t>
      </w:r>
      <w:r>
        <w:rPr>
          <w:b/>
          <w:bCs/>
          <w:sz w:val="22"/>
          <w:szCs w:val="22"/>
        </w:rPr>
        <w:t xml:space="preserve">«11» февраля </w:t>
      </w:r>
      <w:r>
        <w:rPr>
          <w:b/>
          <w:sz w:val="22"/>
          <w:szCs w:val="22"/>
        </w:rPr>
        <w:t xml:space="preserve">2008 г. </w:t>
      </w:r>
    </w:p>
    <w:p>
      <w:pPr>
        <w:pStyle w:val="Normal"/>
        <w:ind w:first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Цена услуг (товаров, работ) должна быть указана с учетом расходов на выполнение предусмотренных работ, подготовку проектно-сметной документации, расходов на вывоз мусора, транспортные расходы, налогов в том числе (НДС), страхование, сборов, и других обязательных платежей.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spacing w:lineRule="auto" w:line="288"/>
        <w:ind w:firstLine="255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2»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февраля 2008 г.</w:t>
      </w:r>
    </w:p>
    <w:p>
      <w:pPr>
        <w:pStyle w:val="Normal"/>
        <w:spacing w:lineRule="auto" w:line="288"/>
        <w:ind w:firstLine="2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255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27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 2)</w:t>
      </w:r>
    </w:p>
    <w:p>
      <w:pPr>
        <w:pStyle w:val="Normal"/>
        <w:spacing w:lineRule="auto" w:line="288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5  дней с даты подписания протокола рассмотрения и оценки котировочных заявок.</w:t>
      </w:r>
    </w:p>
    <w:p>
      <w:pPr>
        <w:pStyle w:val="Normal"/>
        <w:ind w:firstLine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5"/>
        <w:rPr>
          <w:sz w:val="22"/>
          <w:szCs w:val="22"/>
        </w:rPr>
      </w:pPr>
      <w:r>
        <w:rPr>
          <w:sz w:val="22"/>
          <w:szCs w:val="22"/>
        </w:rPr>
        <w:t>Директор МОУ ДОД « ДЮСШ № 4»                                                                                    Шалашова Л.В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color w:val="000000"/>
          <w:sz w:val="22"/>
          <w:szCs w:val="22"/>
        </w:rPr>
        <w:t>М.П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1: </w:t>
      </w:r>
      <w:hyperlink r:id="rId4">
        <w:r>
          <w:rPr>
            <w:rStyle w:val="InternetLink"/>
          </w:rPr>
          <w:t>Форма котировочной заявки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color w:val="000000"/>
          <w:sz w:val="22"/>
          <w:szCs w:val="22"/>
        </w:rPr>
        <w:t>Приложение № 2: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851" w:gutter="0" w:header="0" w:top="4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87@pstu.ac.ru" TargetMode="External"/><Relationship Id="rId3" Type="http://schemas.openxmlformats.org/officeDocument/2006/relationships/hyperlink" Target="mailto:detsadberezka@mail.ru" TargetMode="External"/><Relationship Id="rId4" Type="http://schemas.openxmlformats.org/officeDocument/2006/relationships/hyperlink" Target="http://medportal.perm.ru/Kotirovki/data/addons/kz70305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43:00Z</dcterms:created>
  <dc:creator>tevelevadb</dc:creator>
  <dc:description/>
  <cp:keywords/>
  <dc:language>en-US</dc:language>
  <cp:lastModifiedBy>1</cp:lastModifiedBy>
  <cp:lastPrinted>2008-02-04T16:44:00Z</cp:lastPrinted>
  <dcterms:modified xsi:type="dcterms:W3CDTF">2008-02-05T09:12:00Z</dcterms:modified>
  <cp:revision>33</cp:revision>
  <dc:subject/>
  <dc:title>ЗАПРОС КОТИРОВОЧНОЙ ЦЕНЫ</dc:title>
</cp:coreProperties>
</file>