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3  от  « 05 » февраля  2008 г. О  ПРОВЕДЕНИИ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3"/>
        <w:rPr/>
      </w:pPr>
      <w:r>
        <w:rPr/>
        <w:t xml:space="preserve">На  работы по  замене системы  внутреннего электроснабжения в здании главного корпуса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/>
        <w:t xml:space="preserve">г. Пермь  614030  ул.Писарева  56 , здание  стационара , экономический отдел, 3этаж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ветственный исполнитель    :       Лядова   Наталья   Николаев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атривает осуществить за счет  средств городского бюджет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Работы по замене системы внутреннего электроснабжения в здании главного корпуса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УЗ «Медсанчасти №7» по адресу : г.Пермь ул.Писарева 56.(согласно сметы  -         Приложение № 2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Необходимо предоставить копию лицензии на данный вид деятельности.</w:t>
      </w:r>
    </w:p>
    <w:p>
      <w:pPr>
        <w:pStyle w:val="Normal"/>
        <w:jc w:val="both"/>
        <w:rPr/>
      </w:pPr>
      <w:r>
        <w:rPr/>
        <w:t>Место выполнения работ : г.Пермь  ул.Писарева 56.</w:t>
      </w:r>
    </w:p>
    <w:p>
      <w:pPr>
        <w:pStyle w:val="Normal"/>
        <w:jc w:val="both"/>
        <w:rPr/>
      </w:pPr>
      <w:r>
        <w:rPr/>
        <w:t>Сроки выполнения работ : в течении 30 дней с момента заключения контракта .</w:t>
      </w:r>
    </w:p>
    <w:p>
      <w:pPr>
        <w:pStyle w:val="Normal"/>
        <w:jc w:val="both"/>
        <w:rPr/>
      </w:pPr>
      <w:r>
        <w:rPr/>
        <w:t xml:space="preserve">Режим работы :  дневное и ночное время. 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483858  рублей  59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плата работ будет произведена в виде аванса-20% от стоимости работ и окончательного расчета после окончания работ и  подписания акта на выполненные работы (работы принимаются заказчиком совместно с МУ «Технический надзор за капитальным ремонтом  » )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в письменном виде или в форме электронного документа   по вышеуказанному адресу </w:t>
      </w:r>
      <w:r>
        <w:rPr>
          <w:b/>
        </w:rPr>
        <w:t>до 11 часов  00 минут  «  15 »  феврал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уплата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18 феврал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МСЧ № 7                                                              Колодкин  С.В.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Смета</w:t>
      </w:r>
    </w:p>
    <w:p>
      <w:pPr>
        <w:pStyle w:val="Normal"/>
        <w:rPr/>
      </w:pPr>
      <w:r>
        <w:rPr/>
        <w:t xml:space="preserve">Приложение 3-  Муниципальный контра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42:00Z</dcterms:created>
  <dc:creator>tevelevadb</dc:creator>
  <dc:description/>
  <cp:keywords/>
  <dc:language>en-US</dc:language>
  <cp:lastModifiedBy>User</cp:lastModifiedBy>
  <cp:lastPrinted>2007-07-27T08:33:00Z</cp:lastPrinted>
  <dcterms:modified xsi:type="dcterms:W3CDTF">2008-02-05T06:13:00Z</dcterms:modified>
  <cp:revision>6</cp:revision>
  <dc:subject/>
  <dc:title>ЗАПРОС КОТИРОВОЧНОЙ ЦЕНЫ</dc:title>
</cp:coreProperties>
</file>