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4А/6/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</w:t>
      </w:r>
      <w:r>
        <w:rPr>
          <w:bCs/>
          <w:caps w:val="false"/>
          <w:smallCaps w:val="false"/>
          <w:sz w:val="24"/>
          <w:szCs w:val="16"/>
        </w:rPr>
        <w:t>аукционе                                                                                                 на  оказание автотранспортных услуг для Пермской городской Думы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bCs/>
          <w:caps w:val="false"/>
          <w:smallCaps w:val="false"/>
          <w:sz w:val="24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05 февра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0  часов 00 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</w:t>
      </w:r>
      <w:r>
        <w:rPr/>
        <w:t xml:space="preserve">:  заседание конкурсной (аукционной) комиссии по размещению заказов  на  выполнение работ и оказание услуг широкого назначения по рассмотрению заявок на участие в </w:t>
      </w:r>
      <w:r>
        <w:rPr>
          <w:bCs/>
        </w:rPr>
        <w:t xml:space="preserve">аукционе на  оказание автотранспортных услуг для Пермской городской Думы.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Сайдакова Т.Н.</w:t>
      </w:r>
    </w:p>
    <w:p>
      <w:pPr>
        <w:pStyle w:val="Normal"/>
        <w:jc w:val="both"/>
        <w:rPr/>
      </w:pPr>
      <w:r>
        <w:rPr/>
        <w:t>Члены комиссии:                                                    Красильникова С.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Кириллова О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,  телефон – (342) 212-70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ведения о предмете аукциона: </w:t>
      </w:r>
      <w:r>
        <w:rPr/>
        <w:t>оказание автотранспортных услуг для Пермской городской Думы, в том числе: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 оказание автотранспортных услуг, включающих в себя управление, техническую эксплуатацию    и   обслуживание    автомобиля Land Rover Range Rover Vogue Auto, принадлежащего Пермской городской Думе:</w:t>
      </w:r>
    </w:p>
    <w:p>
      <w:pPr>
        <w:pStyle w:val="Normal"/>
        <w:jc w:val="both"/>
        <w:rPr/>
      </w:pPr>
      <w:r>
        <w:rPr>
          <w:b/>
        </w:rPr>
        <w:t>Место и период оказания услуг</w:t>
      </w:r>
      <w:r>
        <w:rPr/>
        <w:t>: территория Российской Федерации, с момента заключения муниципального контракта до 31.12.2008.</w:t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</w:rPr>
        <w:t xml:space="preserve">Начальная (максимальная) цена контракта  (цена лота): </w:t>
      </w:r>
      <w:r>
        <w:rPr>
          <w:bCs/>
        </w:rPr>
        <w:t>1</w:t>
      </w:r>
      <w:r>
        <w:rPr>
          <w:bCs/>
          <w:lang w:val="en-US"/>
        </w:rPr>
        <w:t> </w:t>
      </w:r>
      <w:r>
        <w:rPr>
          <w:bCs/>
        </w:rPr>
        <w:t>010 000,00 (один миллион десять тысяч)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оказание автотранспортных услуг, включающих в себя предоставление Пермской городской Думе автомобиля VOLVO S80 или его эквивалента, техническую эксплуатацию и обслуживание транспортного средства:</w:t>
      </w:r>
    </w:p>
    <w:p>
      <w:pPr>
        <w:pStyle w:val="Normal"/>
        <w:jc w:val="both"/>
        <w:rPr/>
      </w:pPr>
      <w:r>
        <w:rPr>
          <w:b/>
        </w:rPr>
        <w:t>Место и период оказания услуг</w:t>
      </w:r>
      <w:r>
        <w:rPr/>
        <w:t>: территория Российской Федерации, с момента заключения муниципального контракта до 15.05.2008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 (цена лота): </w:t>
      </w:r>
      <w:r>
        <w:rPr/>
        <w:t>566 000,00 (пятьсот шестьдесят шесть тысяч)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оказание автотранспортных услуг, включающих в себя управление, техническую эксплуатацию и обслуживание автомобилей ГАЗ 31105 (два автомобиля), ГАЗ 3102, принадлежащих Пермской городской Думе:</w:t>
      </w:r>
    </w:p>
    <w:p>
      <w:pPr>
        <w:pStyle w:val="Normal"/>
        <w:jc w:val="both"/>
        <w:rPr/>
      </w:pPr>
      <w:r>
        <w:rPr>
          <w:b/>
        </w:rPr>
        <w:t>Место и период оказания услуг</w:t>
      </w:r>
      <w:r>
        <w:rPr/>
        <w:t>: территория Российской Федерации, с момента заключения муниципального контракта до 31.12.2008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 (цена лота): </w:t>
      </w:r>
      <w:r>
        <w:rPr/>
        <w:t>1 402 000,00 (один миллион четыреста две тысячи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- оказание автотранспортных услуг, включающих в себя предоставление Пермской городской Думе автомобиля HUYNDAI TUCSON или его эквивалента, техническую эксплуатацию и обслуживание транспортного средства:</w:t>
      </w:r>
    </w:p>
    <w:p>
      <w:pPr>
        <w:pStyle w:val="Normal"/>
        <w:jc w:val="both"/>
        <w:rPr/>
      </w:pPr>
      <w:r>
        <w:rPr>
          <w:b/>
        </w:rPr>
        <w:t>Место и период оказания услуг</w:t>
      </w:r>
      <w:r>
        <w:rPr/>
        <w:t>: территория Российской Федерации, с момента заключения муниципального контракта до 31.12.2008.</w:t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</w:rPr>
        <w:t xml:space="preserve">Начальная (максимальная) цена контракта  (цена лота): </w:t>
      </w:r>
      <w:r>
        <w:rPr>
          <w:bCs/>
        </w:rPr>
        <w:t>776 000,00 (семьсот семьдесят шесть тысяч)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- оказание автотранспортных услуг, включающих в себя предоставление Пермской городской Думе автомобиля Ауди А6 или его эквивалента, техническую эксплуатацию и обслуживание транспортного средства:</w:t>
      </w:r>
    </w:p>
    <w:p>
      <w:pPr>
        <w:pStyle w:val="Normal"/>
        <w:jc w:val="both"/>
        <w:rPr/>
      </w:pPr>
      <w:r>
        <w:rPr>
          <w:b/>
        </w:rPr>
        <w:t>Место и период оказания услуг</w:t>
      </w:r>
      <w:r>
        <w:rPr/>
        <w:t>: территория Российской Федерации, с момента заключения муниципального контракта до 31.12.2008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 (цена лота): </w:t>
      </w:r>
      <w:r>
        <w:rPr>
          <w:bCs/>
        </w:rPr>
        <w:t>1 856 000,00  (один миллион восемьсот пятьдесят шесть тысяч)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6</w:t>
      </w:r>
      <w:r>
        <w:rPr/>
        <w:t xml:space="preserve"> – оказание автотранспортных услуг, включающих в себя предоставление Пермской городской Думе легкового автомобиля и микроавтобуса по заявкам, техническую эксплуатацию и обслуживание транспортных средств:</w:t>
      </w:r>
    </w:p>
    <w:p>
      <w:pPr>
        <w:pStyle w:val="Normal"/>
        <w:jc w:val="both"/>
        <w:rPr/>
      </w:pPr>
      <w:r>
        <w:rPr>
          <w:b/>
        </w:rPr>
        <w:t>Место и период оказания услуг</w:t>
      </w:r>
      <w:r>
        <w:rPr/>
        <w:t>: территория Российской Федерации, с момента заключения муниципального контракта до 31.12.2008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 (цена лота): </w:t>
      </w:r>
      <w:r>
        <w:rPr/>
        <w:t>156 500,00 (сто пятьдесят шесть тысяч пятьсот)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7</w:t>
      </w:r>
      <w:r>
        <w:rPr/>
        <w:t xml:space="preserve"> – оказание автотранспортных услуг, включающих в себя предоставление Пермской городской Думе автобуса по заявкам, техническую эксплуатацию и обслуживание транспортного средства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есто и период оказания услуг</w:t>
      </w:r>
      <w:r>
        <w:rPr/>
        <w:t>: территория Российской Федерации, с момента заключения муниципального контракта до 31.12.200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 (цена лота): </w:t>
      </w:r>
      <w:r>
        <w:rPr>
          <w:bCs/>
        </w:rPr>
        <w:t>85 500,00 (восемьдесят пять тысяч пятьсот)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на соответствие требованиям, установленным документацией об аукционе</w:t>
      </w:r>
    </w:p>
    <w:p>
      <w:pPr>
        <w:pStyle w:val="Normal"/>
        <w:jc w:val="both"/>
        <w:rPr/>
      </w:pPr>
      <w:r>
        <w:rPr/>
        <w:t>заявки на участие в аукционе  следующих участников размещения заказа:</w:t>
      </w:r>
    </w:p>
    <w:tbl>
      <w:tblPr>
        <w:tblW w:w="101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5"/>
        <w:gridCol w:w="4912"/>
      </w:tblGrid>
      <w:tr>
        <w:trPr>
          <w:tblHeader w:val="true"/>
          <w:trHeight w:val="456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blHeader w:val="true"/>
          <w:trHeight w:val="263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лоту № 1: 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117а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2:</w:t>
            </w:r>
          </w:p>
        </w:tc>
      </w:tr>
      <w:tr>
        <w:trPr>
          <w:trHeight w:val="388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-Плюс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3:</w:t>
            </w:r>
          </w:p>
        </w:tc>
      </w:tr>
      <w:tr>
        <w:trPr>
          <w:trHeight w:val="388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-Плюс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4:</w:t>
            </w:r>
          </w:p>
        </w:tc>
      </w:tr>
      <w:tr>
        <w:trPr>
          <w:trHeight w:val="388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-Плюс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5: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117а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6: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Куйбышева, 117а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7:</w:t>
            </w:r>
          </w:p>
        </w:tc>
      </w:tr>
      <w:tr>
        <w:trPr>
          <w:trHeight w:val="388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-Плюс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аукционе представлена в                    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>
          <w:b/>
        </w:rPr>
        <w:t xml:space="preserve">1. По лоту № 1: </w:t>
      </w:r>
      <w:r>
        <w:rPr/>
        <w:t>допустить к участию в аукционе и признать единственным участником аукциона  МУП  «Автобаза администрации города», почтовый адрес: 614000, г.Пермь, ул.Куйбышева,117а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 xml:space="preserve">Сайдакова Т.Н. – «ЗА», Красильникова С.Ю. –  «ЗА», Кириллова О.И. – «ЗА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По лоту № 2: </w:t>
      </w:r>
      <w:r>
        <w:rPr/>
        <w:t>допустить к участию в аукционе и признать единственным участником аукциона  ООО  «Вектор-Плюс», почтовый адрес: 614090, г.Пермь, ул.Лодыгина,57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 xml:space="preserve">Сайдакова Т.Н. – «ЗА», Красильникова С.Ю. –  «ЗА», Кириллова О.И. – «ЗА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По лоту № 3: </w:t>
      </w:r>
      <w:r>
        <w:rPr/>
        <w:t>допустить к участию в аукционе и признать единственным участником аукциона  ООО  «Вектор-Плюс», почтовый адрес: 614090, г.Пермь, ул.Лодыгина,57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 xml:space="preserve">Сайдакова Т.Н. – «ЗА», Красильникова С.Ю. –  «ЗА», Кириллова О.И. – «ЗА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По лоту № 4: </w:t>
      </w:r>
      <w:r>
        <w:rPr/>
        <w:t>допустить к участию в аукционе и признать единственным участником аукциона  ООО  «Вектор-Плюс», почтовый адрес: 614090, г.Пермь, ул.Лодыгина,57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 xml:space="preserve">Сайдакова Т.Н. – «ЗА», Красильникова С.Ю. –  «ЗА», Кириллова О.И. – «З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По лоту № 5: </w:t>
      </w:r>
      <w:r>
        <w:rPr/>
        <w:t>допустить к участию в аукционе и признать единственным участником аукциона  МУП  «Автобаза администрации города», почтовый адрес: 614000, г.Пермь, ул.Куйбышева,117а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 xml:space="preserve">Сайдакова Т.Н. – «ЗА», Красильникова С.Ю. –  «ЗА», Кириллова О.И. – «З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По лоту № 6: </w:t>
      </w:r>
      <w:r>
        <w:rPr/>
        <w:t>допустить к участию в аукционе и признать единственным участником аукциона  МУП  «Автобаза администрации города», почтовый адрес: 614000, г.Пермь, ул.Куйбышева,117а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 xml:space="preserve">Сайдакова Т.Н. – «ЗА», Красильникова С.Ю. –  «ЗА», Кириллова О.И. – «З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По лоту № 7: </w:t>
      </w:r>
      <w:r>
        <w:rPr/>
        <w:t>допустить к участию в аукционе и признать единственным участником аукциона  ООО  «Вектор-Плюс», почтовый адрес: 614090, г.Пермь, ул.Лодыгина,57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 xml:space="preserve">Сайдакова Т.Н. – «ЗА», Красильникова С.Ю. –  «ЗА», Кириллова О.И. – «З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Cs/>
        </w:rPr>
        <w:t xml:space="preserve">В соответствии с ч.6 ст.36 </w:t>
      </w:r>
      <w:r>
        <w:rPr/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по лотам № 1, 2, 3, 4, 5, 6, 7  несостоявшимся и рекомендовать  заказчику – Пермской городской Думе –  заключить муниципальный  контракт по лотам № 1, 5, 6 </w:t>
      </w:r>
      <w:r>
        <w:rPr>
          <w:bCs/>
        </w:rPr>
        <w:t xml:space="preserve">с МУП «Автобаза администрации города», по лотам № 2, 3, 4, 7 с ООО «Вектор-Плюс» на условиях, предусмотренных документацией об аукционе. 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 xml:space="preserve">Сайдакова Т.Н. – «ЗА», Красильникова С.Ю. –  «ЗА», Кириллова О.И. – «ЗА»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TextBodyIndent"/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Красильникова С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 xml:space="preserve">_______________        Кириллова О.И.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                                          _______________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GobedzhashviliOG</cp:lastModifiedBy>
  <cp:lastPrinted>2008-02-05T10:12:00Z</cp:lastPrinted>
  <dcterms:modified xsi:type="dcterms:W3CDTF">2008-02-05T06:25:00Z</dcterms:modified>
  <cp:revision>138</cp:revision>
  <dc:subject/>
  <dc:title>ПРОТОКОЛ № 01/03-07</dc:title>
</cp:coreProperties>
</file>