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06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 для МУЗ «Городская клиническая больница № 2 им. Ф.Х. Грал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5.0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звещение № 06 от 28.01.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>: за счет средств предпринимательской деятельности способом запроса котировок на право заключения договора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Максимальная цена контракта</w:t>
      </w:r>
      <w:r>
        <w:rPr/>
        <w:t>: 9 500,00 (девять тысяч пятьсот руб. 00 коп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: 742,33 кг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Цена заявки </w:t>
      </w:r>
      <w:r>
        <w:rPr/>
        <w:t xml:space="preserve">должна включать в себя: все налоги, оплату транспортных услуг, страхование и прочие расходы, связанные с выполнением данных работ.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рок выполнения работ</w:t>
      </w:r>
      <w:r>
        <w:rPr/>
        <w:t>: начало работ в течении 5 (пяти) дней после заключения муниципального контракта, окончание работ до 31 марта 2008 г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Требования к наличию лицензий и сертификатов</w:t>
      </w:r>
      <w:r>
        <w:rPr/>
        <w:t>: наличие лицензии  на право осуществления данной деятельности, выданной в порядке, установленном законодательством  Российской Федерации, наличие сертификатов на необходимые материалы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b/>
          <w:b/>
        </w:rPr>
      </w:pPr>
      <w:r>
        <w:rPr>
          <w:b/>
        </w:rPr>
        <w:t xml:space="preserve">      </w:t>
      </w:r>
      <w:r>
        <w:rPr>
          <w:b/>
          <w:sz w:val="24"/>
          <w:szCs w:val="24"/>
        </w:rPr>
        <w:t xml:space="preserve">Место приема и сдачи белья: </w:t>
      </w:r>
      <w:r>
        <w:rPr>
          <w:sz w:val="24"/>
          <w:szCs w:val="24"/>
        </w:rPr>
        <w:t xml:space="preserve">стационар №1 ул.Плеханова,36 стационар №2 ул. Большевистская, 224 </w:t>
      </w:r>
    </w:p>
    <w:p>
      <w:pPr>
        <w:pStyle w:val="1"/>
        <w:keepNext w:val="false"/>
        <w:autoSpaceDE w:val="true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 xml:space="preserve">До окончания указанного в извещении о проведении запроса котировок срока подачи </w:t>
      </w:r>
    </w:p>
    <w:p>
      <w:pPr>
        <w:pStyle w:val="Normal"/>
        <w:rPr/>
      </w:pPr>
      <w:r>
        <w:rPr/>
        <w:t>Котировочных заявок поступила  1 (одна) котировочная заявка, что зарегистрировано в журнале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:</w:t>
      </w:r>
    </w:p>
    <w:p>
      <w:pPr>
        <w:pStyle w:val="Normal"/>
        <w:rPr/>
      </w:pPr>
      <w:r>
        <w:rPr/>
        <w:t xml:space="preserve"> </w:t>
      </w:r>
      <w:r>
        <w:rPr/>
        <w:t>Наименование участника                               Регистрационный  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  руб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 xml:space="preserve">ИП  Марченко В.И.                                                     1                                    9 500,00                             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  </w:t>
      </w:r>
      <w:r>
        <w:rPr/>
        <w:t xml:space="preserve"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Продлить срок подачи котировочных заявок на 4 (четыре ) рабочих дн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08:00Z</dcterms:created>
  <dc:creator>Горбольница №2</dc:creator>
  <dc:description/>
  <dc:language>en-US</dc:language>
  <cp:lastModifiedBy>Горбольница №2</cp:lastModifiedBy>
  <dcterms:modified xsi:type="dcterms:W3CDTF">2008-02-05T11:08:00Z</dcterms:modified>
  <cp:revision>2</cp:revision>
  <dc:subject/>
  <dc:title/>
</cp:coreProperties>
</file>