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8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5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щение № 08 от 28.01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бюджета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>: 6166,67 (шесть тысяч сто шестьдесят шесть руб. 67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: 476,17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начало работ в течении 5 (пяти) дней после заключения муниципального контракта, окончание работ до 31 марта 2008 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Требования к наличию лицензий и сертификатов</w:t>
      </w:r>
      <w:r>
        <w:rPr/>
        <w:t>: наличие лицензии  на право осуществления данной деятельност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b/>
        </w:rPr>
        <w:t xml:space="preserve">      </w:t>
      </w:r>
      <w:r>
        <w:rPr>
          <w:b/>
          <w:sz w:val="24"/>
          <w:szCs w:val="24"/>
        </w:rPr>
        <w:t xml:space="preserve">Место приема и сдачи белья: </w:t>
      </w:r>
      <w:r>
        <w:rPr>
          <w:sz w:val="24"/>
          <w:szCs w:val="24"/>
        </w:rPr>
        <w:t xml:space="preserve">стационар №1 ул.Плеханова,36 стационар №2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а  1 (одна) котировочная заявка, что зарегистрировано в журнале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ИП  Марченко В.И.                                                     1                                    6166,67 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Продлить срок подачи котировочных заявок на 4 (четыре ) рабочих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06:00Z</dcterms:created>
  <dc:creator>Горбольница №2</dc:creator>
  <dc:description/>
  <dc:language>en-US</dc:language>
  <cp:lastModifiedBy>Горбольница №2</cp:lastModifiedBy>
  <dcterms:modified xsi:type="dcterms:W3CDTF">2008-02-05T11:06:00Z</dcterms:modified>
  <cp:revision>2</cp:revision>
  <dc:subject/>
  <dc:title/>
</cp:coreProperties>
</file>