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И.о. начальника ОВ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 Дзержинскому району г. Пер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дполковник мил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.С. Никола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4956" w:firstLine="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2008г.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 от 5 февраля 2008 год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ОВД по Дзержинскому району г. Перм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закупок: </w:t>
      </w:r>
      <w:r>
        <w:rPr>
          <w:sz w:val="28"/>
          <w:szCs w:val="28"/>
        </w:rPr>
        <w:t>бензин марки АИ-92, АИ-80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целесообразности использования процедуры закупки способом запроса котировок: </w:t>
      </w:r>
      <w:r>
        <w:rPr>
          <w:sz w:val="28"/>
          <w:szCs w:val="28"/>
        </w:rPr>
        <w:t>цена контракта не превышает 350 000 рублей, для предмета закупок существует сложившийся рынок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 закупки: </w:t>
      </w:r>
      <w:r>
        <w:rPr>
          <w:sz w:val="28"/>
          <w:szCs w:val="28"/>
        </w:rPr>
        <w:t>350 000 рублей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 закупки: </w:t>
      </w:r>
      <w:r>
        <w:rPr>
          <w:sz w:val="28"/>
          <w:szCs w:val="28"/>
        </w:rPr>
        <w:t>средства местного бюджета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 xml:space="preserve">Информационное обеспечение запроса: </w:t>
      </w:r>
      <w:r>
        <w:rPr>
          <w:sz w:val="28"/>
          <w:szCs w:val="28"/>
        </w:rPr>
        <w:t>- Размещен в сети «Интернет» на сайте Администрации г. Перми 23.01.200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Котировочные заявки поступили от следующих поставщиков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ОО «ЛУКОЙЛ-Пермнефтепродукт» (31 января 2008 г., нарочным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Фирма «Сэван Стар» (31 января 2008 г., нарочным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блица поступивших котировочных заявок:</w:t>
      </w:r>
    </w:p>
    <w:tbl>
      <w:tblPr>
        <w:tblW w:w="10468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30"/>
        <w:gridCol w:w="1800"/>
        <w:gridCol w:w="3240"/>
        <w:gridCol w:w="324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ЛУКОЙЛ-Пермнефтепродук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Фирма «Сэван Стар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0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879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699,00 руб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b/>
                <w:b/>
              </w:rPr>
            </w:pPr>
            <w:r>
              <w:rPr>
                <w:b/>
              </w:rPr>
              <w:t>Место по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С находящиеся в Дзержинском районе г. Пер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С находящиеся в Дзержинском районе г. Пер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С находящиеся в Дзержинском районе г. Перм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о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ртал 2008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ртал 2008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ртал 2008 г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 поста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 поста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 постав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Г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И-80, АИ-9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И-80, АИ-9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И-80, АИ-92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И-80 (2000 л), </w:t>
            </w:r>
          </w:p>
          <w:p>
            <w:pPr>
              <w:pStyle w:val="Normal"/>
              <w:jc w:val="center"/>
              <w:rPr/>
            </w:pPr>
            <w:r>
              <w:rPr/>
              <w:t>АИ-92 (16430 л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И-80 (2000 л), </w:t>
            </w:r>
          </w:p>
          <w:p>
            <w:pPr>
              <w:pStyle w:val="Normal"/>
              <w:jc w:val="center"/>
              <w:rPr/>
            </w:pPr>
            <w:r>
              <w:rPr/>
              <w:t>АИ-92 (16430 л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И-80 (2000 л), </w:t>
            </w:r>
          </w:p>
          <w:p>
            <w:pPr>
              <w:pStyle w:val="Normal"/>
              <w:jc w:val="center"/>
              <w:rPr/>
            </w:pPr>
            <w:r>
              <w:rPr/>
              <w:t>АИ-92 (16430 л)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ли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И-80 (16,39 руб/литр), </w:t>
            </w:r>
          </w:p>
          <w:p>
            <w:pPr>
              <w:pStyle w:val="Normal"/>
              <w:jc w:val="center"/>
              <w:rPr/>
            </w:pPr>
            <w:r>
              <w:rPr/>
              <w:t>АИ-92 (19,30 руб/литр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И-80 (16,30 руб/литр),</w:t>
            </w:r>
          </w:p>
          <w:p>
            <w:pPr>
              <w:pStyle w:val="Normal"/>
              <w:jc w:val="center"/>
              <w:rPr/>
            </w:pPr>
            <w:r>
              <w:rPr/>
              <w:t>АИ-92 (19,30 руб/литр)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 соответствуе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своенное мест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 и сопоставление котировочных заявок:</w:t>
      </w:r>
      <w:r>
        <w:rPr>
          <w:sz w:val="28"/>
          <w:szCs w:val="2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тировочная комиссия приняла следующее реш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знать котировочную заявку ООО «Фирма «Сэван Стар» соответствующую предмету котировк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2, ст. 47 Федерального закона № 94-ФЗ признать выигравшей котировочную заявку ООО «Фирма «Севан Стар», в которой указана цена контракта не превышающая триста пятьдесят тысяч рублей и наиболее низкая цена това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знать котировочную заявку ООО «ЛУКОЙЛ-Пермнефтепродукт»  проигравшими в следствии более высокой цены контракта в соответствии с п. 3 ст. 47 в ред. Федерального закона № 53-ФЗ от 20.04.2007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ить контракт на «предмет закупки» на сумму 350 000 (триста пятьдесят тысяч) рублей с ООО «Фирма «Сэван Стар» (614065, г. Пермь, ул. Промышленная, 54, ИНН 5905016768, р/с 40702810549490130569, к/с 30101810900000000603, Дзержинское отд. № 6984 г. Перми в Западно-Уральском банке СБ РФ г. Перми 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у по контракту произвести по факту постав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В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тыловому обеспечению                                                     С.П. Лопур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начальника СКМ ОВД                                                    А.В. Мокрушин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. специалист по финансовой работе                                  Е.В. Худяева</w:t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инспектор ПТО ОВД                                                         Е.И. Чиркова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юрисконсульт ОВД </w:t>
        <w:tab/>
        <w:tab/>
        <w:t xml:space="preserve">                                       И.В. Тройчун-Погодина</w:t>
        <w:tab/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3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38:00Z</dcterms:created>
  <dc:creator>Владимир Иванович Кузнецов</dc:creator>
  <dc:description/>
  <dc:language>en-US</dc:language>
  <cp:lastModifiedBy>Til3</cp:lastModifiedBy>
  <cp:lastPrinted>2008-02-05T11:34:00Z</cp:lastPrinted>
  <dcterms:modified xsi:type="dcterms:W3CDTF">2008-02-05T07:28:00Z</dcterms:modified>
  <cp:revision>15</cp:revision>
  <dc:subject/>
  <dc:title>  УТВЕРЖДАЮ</dc:title>
</cp:coreProperties>
</file>