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 xml:space="preserve">протокол № К 24 (2)-01/08 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оказание услуг по обновлению  и информационному обслуживанию программного продукта «1С»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6"/>
        </w:rPr>
        <w:t>г. Пермь                                                                                                     «05» февраля 2008года</w:t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Заказчик: Муниципальное учреждение «Обеспечение эксплуатации, содержания и обслуживания нежилого муниципального фонда» г. Перми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Почтовый адрес: 614016, г. Пермь, ул. Механошина, 29, а/я 7294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.</w:t>
      </w:r>
      <w:r>
        <w:rPr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numPr>
          <w:ilvl w:val="1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Председатель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рфицина Елена Геннадьевна – заместитель директора по экономике  МУ </w:t>
      </w:r>
      <w:r>
        <w:rPr>
          <w:sz w:val="24"/>
        </w:rPr>
        <w:t>«ОЭСиОНМФ» г. Перми (И.о. директор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Заместитель председателя:</w:t>
      </w:r>
    </w:p>
    <w:p>
      <w:pPr>
        <w:pStyle w:val="Normal"/>
        <w:jc w:val="both"/>
        <w:rPr/>
      </w:pPr>
      <w:r>
        <w:rPr>
          <w:sz w:val="24"/>
        </w:rPr>
        <w:t>Шилинг Светлана Александровна – главный бухгалтер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  <w:r>
        <w:rPr>
          <w:i/>
          <w:iCs/>
          <w:sz w:val="24"/>
          <w:szCs w:val="24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Ежов Алексей Валентинович – руководитель юридической группы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Гайдоба Виталий Ефимович – начальник производственно-технического отдел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Кимлык Михаил Кириллович – начальник административно-хозяйственного отдел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Балуева Елена Юрьевна – начальник планово-договорного отдела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оказание услуг по обновлению и информационному обслуживанию программного продукт «1С»</w:t>
      </w:r>
    </w:p>
    <w:p>
      <w:pPr>
        <w:pStyle w:val="Normal"/>
        <w:jc w:val="both"/>
        <w:rPr/>
      </w:pPr>
      <w:r>
        <w:rPr>
          <w:sz w:val="24"/>
          <w:szCs w:val="24"/>
        </w:rPr>
        <w:t>(извещение №</w:t>
      </w:r>
      <w:r>
        <w:rPr>
          <w:caps/>
          <w:sz w:val="24"/>
          <w:szCs w:val="26"/>
        </w:rPr>
        <w:t xml:space="preserve"> К 24 (2)-01/08</w:t>
      </w:r>
      <w:r>
        <w:rPr>
          <w:sz w:val="24"/>
          <w:szCs w:val="24"/>
        </w:rPr>
        <w:t xml:space="preserve"> от 29 января 2008 года, размещено на официальном сайте «Администрация города Перми» 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. в сети Интернет 29 января 2008г.).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4"/>
        </w:numPr>
        <w:rPr>
          <w:sz w:val="24"/>
          <w:szCs w:val="26"/>
        </w:rPr>
      </w:pPr>
      <w:r>
        <w:rPr>
          <w:sz w:val="24"/>
          <w:szCs w:val="26"/>
        </w:rPr>
        <w:t>Лимит финансирования по муниципальному контракту – 33 000,0 рублей</w:t>
      </w:r>
    </w:p>
    <w:p>
      <w:pPr>
        <w:pStyle w:val="Normal"/>
        <w:numPr>
          <w:ilvl w:val="0"/>
          <w:numId w:val="4"/>
        </w:numPr>
        <w:rPr>
          <w:sz w:val="24"/>
          <w:szCs w:val="26"/>
        </w:rPr>
      </w:pPr>
      <w:r>
        <w:rPr>
          <w:sz w:val="24"/>
          <w:szCs w:val="26"/>
        </w:rPr>
        <w:t>Максимальная цена одного часа работы специалиста: по лоту №1 -  1 000,0 рублей.</w:t>
      </w:r>
    </w:p>
    <w:p>
      <w:pPr>
        <w:pStyle w:val="Normal"/>
        <w:ind w:left="36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6"/>
        </w:rPr>
        <w:t>Источник финансирования закупки: городской бюдж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56"/>
        <w:gridCol w:w="2520"/>
        <w:gridCol w:w="2284"/>
        <w:gridCol w:w="1080"/>
      </w:tblGrid>
      <w:tr>
        <w:trPr>
          <w:trHeight w:val="189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ного продук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казываемых услуг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е условия при заключении контра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час работы специалиста (руб.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С: Предприятие. Бухгалтерский учет для бюджетных организаций. </w:t>
            </w:r>
          </w:p>
          <w:p>
            <w:pPr>
              <w:pStyle w:val="Normal"/>
              <w:rPr/>
            </w:pPr>
            <w:r>
              <w:rPr/>
              <w:t>Редакция 6. Сетевая версия. Спец. настрой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- Консультации по работе с Программным продуктом «1С» в офисе Заказчика,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- Уведомление Заказчика об изменениях в типовых конфигурациях и релизах программ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- Бесплатные телефонные консультации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- Обновление форм отчетности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- Проведение регламентных операций: тестирование, исправление и резервное копирование баз данных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- Обновление типовых и нетиповых конфигураций, релизов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- Изменение плана счетов, при условии работы стандартных форм отчетности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- Редактирование и модификация существующих форм и отчетов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- Создание новых отчетов и обработок, расширяющих функциональность системы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- Внесение изменений в модули, не влияющих на принципы работы основных алгоритмов настройки (проведение документов и глобальный модуль)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- Создание новых объектов конфигурации, при условии, что это не влечет за собой изменение схем документооборота или структуры бизнес-процессов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- Настройка интерфейсов и прав доступа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- Закрепление специалиста за Заказчико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ок выезда специалиста Исполнителя для оказания услуг, настоящего Извещения - не более 3 (трех) рабочих дней с момента получения заявки Заказчика.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С: Предприятие. Зарплата + Кадры. </w:t>
            </w:r>
          </w:p>
          <w:p>
            <w:pPr>
              <w:pStyle w:val="Normal"/>
              <w:rPr/>
            </w:pPr>
            <w:r>
              <w:rPr/>
              <w:t>Редакция 2.3. Локальная версия. Спец. настрой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мит финансирования по контракту за период февраль – декабрь 2008г.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 000,0 рубле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993" w:leader="none"/>
        </w:tabs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казание услуг по обновлению и обслуживанию программного продукта «1С» согласно таблице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993" w:leader="none"/>
        </w:tabs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Место выполнения работ, оказания услуг: г. Пермь, ул. Механошина,29 (МУ «ОЭСиОНМФ» г. Перми, 4 этаж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540" w:leader="none"/>
          <w:tab w:val="left" w:pos="993" w:leader="none"/>
        </w:tabs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Февраль – декабрь 2008г.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993" w:leader="none"/>
        </w:tabs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Цена указана в рублях с учетом налогов, сборов и других обязательных платежей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szCs w:val="24"/>
        </w:rPr>
        <w:t>Оплата производится по безналичному расчету в течение 10-ти дн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 момента </w:t>
      </w:r>
      <w:r>
        <w:rPr>
          <w:bCs/>
          <w:sz w:val="24"/>
          <w:szCs w:val="24"/>
        </w:rPr>
        <w:t xml:space="preserve">предоставления Исполнителем счета, счета-фактуры, акта сдачи-приемки оказанных услуг, протокола оказания услуг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«04» февраля 2008 г. 17 часов 30 минут (время местное) поступила 1 (одна) котировочная заявка от ООО «ППВТИ», что зафиксировано в «Журнале регистрации поступления котировочных заявок» - приложение 1 к протоколу. З</w:t>
      </w:r>
      <w:r>
        <w:rPr>
          <w:i/>
          <w:sz w:val="24"/>
          <w:szCs w:val="24"/>
        </w:rPr>
        <w:t>аявленная цена за час работы специалиста</w:t>
      </w:r>
      <w:r>
        <w:rPr>
          <w:sz w:val="24"/>
          <w:szCs w:val="24"/>
        </w:rPr>
        <w:t xml:space="preserve"> – 810,0  руб.;</w:t>
      </w:r>
    </w:p>
    <w:p>
      <w:pPr>
        <w:pStyle w:val="TextBodyIndent"/>
        <w:tabs>
          <w:tab w:val="clear" w:pos="708"/>
          <w:tab w:val="left" w:pos="851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комиссия рассмотрела котировочную заявку на соответствие требованиям, установленным в извещении о проведении запроса котировок, оценила ее и приняла на основании полученных результатов следующее решение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длить срок подачи котировочных заявок на </w:t>
      </w:r>
      <w:r>
        <w:rPr>
          <w:sz w:val="24"/>
          <w:szCs w:val="26"/>
        </w:rPr>
        <w:t>оказание услуг по обновлению и информационному обслуживанию программного продукта «1С»</w:t>
      </w:r>
      <w:r>
        <w:rPr>
          <w:sz w:val="24"/>
          <w:szCs w:val="24"/>
        </w:rPr>
        <w:t xml:space="preserve"> на четыре рабочих дня в соответствии со ст.46 ч.6 ФЗ РФ №94-ФЗ от 21.07.05г.</w:t>
      </w:r>
    </w:p>
    <w:p>
      <w:pPr>
        <w:pStyle w:val="Heading1"/>
        <w:numPr>
          <w:ilvl w:val="0"/>
          <w:numId w:val="0"/>
        </w:numPr>
        <w:spacing w:before="120" w:after="60"/>
        <w:ind w:left="72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</w:t>
        <w:tab/>
        <w:t xml:space="preserve">Настоящий протокол подлежит размещению на официальном сайте «Администрации города Перми»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   </w:t>
            </w:r>
            <w:r>
              <w:rPr>
                <w:sz w:val="24"/>
                <w:szCs w:val="26"/>
                <w:u w:val="single"/>
              </w:rPr>
              <w:t>Марфицина Е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   </w:t>
            </w:r>
            <w:r>
              <w:rPr>
                <w:sz w:val="24"/>
                <w:szCs w:val="26"/>
                <w:u w:val="single"/>
              </w:rPr>
              <w:t>Шилинг С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 </w:t>
            </w:r>
            <w:r>
              <w:rPr>
                <w:sz w:val="24"/>
                <w:szCs w:val="26"/>
                <w:u w:val="single"/>
              </w:rPr>
              <w:t xml:space="preserve">Гайдоба В.Е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</w:t>
            </w:r>
            <w:r>
              <w:rPr>
                <w:sz w:val="24"/>
                <w:szCs w:val="26"/>
                <w:u w:val="single"/>
              </w:rPr>
              <w:t>Кимлык М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     </w:t>
            </w:r>
            <w:r>
              <w:rPr>
                <w:sz w:val="24"/>
                <w:szCs w:val="26"/>
                <w:u w:val="single"/>
              </w:rPr>
              <w:t>Ежов А.В.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   </w:t>
            </w:r>
            <w:r>
              <w:rPr>
                <w:sz w:val="24"/>
                <w:szCs w:val="26"/>
                <w:u w:val="single"/>
              </w:rPr>
              <w:t>Балуе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109" w:gutter="0" w:header="0" w:top="540" w:footer="562" w:bottom="618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7:13:00Z</dcterms:created>
  <dc:creator>3</dc:creator>
  <dc:description/>
  <dc:language>en-US</dc:language>
  <cp:lastModifiedBy>3</cp:lastModifiedBy>
  <cp:lastPrinted>2008-02-05T12:26:00Z</cp:lastPrinted>
  <dcterms:modified xsi:type="dcterms:W3CDTF">2008-02-05T07:26:00Z</dcterms:modified>
  <cp:revision>1</cp:revision>
  <dc:subject/>
  <dc:title>ПРОТОКОЛ № К 24 (2)-01/08 </dc:title>
</cp:coreProperties>
</file>