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ксимальная цена контракта  – 22568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 финансирования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>Срок поставки - до 29.02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запроса котировок: Приспособления для моделирования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подачи заявок – МУЗ «Стоматологическая поликлиника №2 Мотовилихинского района»: Адрес: 614070 г. Пермь, ул. Студенческая, 32 , до 17 часов 11 февраля 2008 г.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4:26:00Z</dcterms:created>
  <dc:creator>Gl_Medsestra</dc:creator>
  <dc:description/>
  <cp:keywords/>
  <dc:language>en-US</dc:language>
  <cp:lastModifiedBy>Gl_Medsestra</cp:lastModifiedBy>
  <dcterms:modified xsi:type="dcterms:W3CDTF">2008-02-05T05:55:00Z</dcterms:modified>
  <cp:revision>5</cp:revision>
  <dc:subject/>
  <dc:title>Извещение о проведении размещения заказа путем запроса котировок</dc:title>
</cp:coreProperties>
</file>