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12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05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22568 (двадцать две тысячи пятьсот шестьдесят восемь) рублей закупку способам запроса котировок следующей продукции : Приспособления для моделирования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Приспособления для моделирования должны отвечать требованиям, указанным в техническом задании (Приложение № 2 )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риспособления для моделирования должны соответствовать качеству и комплектации установленными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Качество приспособлений для моделирования 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Срок поставки – до 29 февраля 2008 г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котировочную заявку (приложение № 1)  по вышеуказанному адресу  до </w:t>
      </w:r>
      <w:r>
        <w:rPr>
          <w:b/>
        </w:rPr>
        <w:t>17 часов  «11» февра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12 февра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26:00Z</dcterms:created>
  <dc:creator>Gl_Medsestra</dc:creator>
  <dc:description/>
  <cp:keywords/>
  <dc:language>en-US</dc:language>
  <cp:lastModifiedBy>Gl_Medsestra</cp:lastModifiedBy>
  <dcterms:modified xsi:type="dcterms:W3CDTF">2008-02-05T05:55:00Z</dcterms:modified>
  <cp:revision>5</cp:revision>
  <dc:subject/>
  <dc:title>ЗАПРОС КОТИРОВОЧНОЙ ЦЕНЫ № К-7-01/08</dc:title>
</cp:coreProperties>
</file>