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99"/>
        <w:gridCol w:w="1440"/>
        <w:gridCol w:w="1080"/>
        <w:gridCol w:w="911"/>
        <w:gridCol w:w="178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тери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изм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мит фигнансирова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способления для модел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 моделеровочный (Эстети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очек моделеровочный 8 градусов с свосьмигран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очек моделеровочный 6 градусов с свосьмигран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ер слепочный с коротким вин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ер слепочный с длинным вин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тан.сп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4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68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4:27:00Z</dcterms:created>
  <dc:creator>Gl_Medsestra</dc:creator>
  <dc:description/>
  <cp:keywords/>
  <dc:language>en-US</dc:language>
  <cp:lastModifiedBy>Gl_Medsestra</cp:lastModifiedBy>
  <dcterms:modified xsi:type="dcterms:W3CDTF">2008-01-25T14:33:00Z</dcterms:modified>
  <cp:revision>7</cp:revision>
  <dc:subject/>
  <dc:title>Приложение 2</dc:title>
</cp:coreProperties>
</file>