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5.02.2008г..                                                 г.Пермь                                           № К-08-01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 xml:space="preserve">приспособления для моделирования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22568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Февраль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08-01/08 от 28.01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28.01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08-01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50"/>
        <w:gridCol w:w="683"/>
        <w:gridCol w:w="1187"/>
        <w:gridCol w:w="1008"/>
        <w:gridCol w:w="1208"/>
        <w:gridCol w:w="1260"/>
        <w:gridCol w:w="1260"/>
        <w:gridCol w:w="468"/>
        <w:gridCol w:w="360"/>
        <w:gridCol w:w="304"/>
        <w:gridCol w:w="236"/>
        <w:gridCol w:w="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7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способления для моделир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 моделеровочный (Эстетик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почек моделеровочный 8 градусов с свосьмигранник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почек моделеровочный 6 градусов с свосьмигранник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ер слепочный с коротким винт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ер слепочный с длинным винт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котировочной заяв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Так как не было подано ни одной котировочной заявки, то котировка считается несостоявшейс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Будет осуществлено повторное размещение заказа.</w:t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08-01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-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05T11:11:00Z</cp:lastPrinted>
  <dcterms:modified xsi:type="dcterms:W3CDTF">2008-02-05T06:12:00Z</dcterms:modified>
  <cp:revision>23</cp:revision>
  <dc:subject/>
  <dc:title>ПРОТОКОЛ № 26</dc:title>
</cp:coreProperties>
</file>