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ind w:firstLine="426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 xml:space="preserve">на </w:t>
      </w:r>
      <w:r>
        <w:rPr>
          <w:sz w:val="24"/>
          <w:szCs w:val="24"/>
        </w:rPr>
        <w:t xml:space="preserve"> создание и трансляцию  телевизионных передач на экологическую тематику.</w:t>
      </w:r>
    </w:p>
    <w:p>
      <w:pPr>
        <w:pStyle w:val="TextBodyIndent"/>
        <w:ind w:left="5529" w:hanging="5529"/>
        <w:jc w:val="lef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правление по экологии и природопользованию администрации города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05__» февраля 2008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Третьяков Л.Б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Михеева Т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Лебедева И.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 xml:space="preserve">                              </w:t>
      </w:r>
      <w:r>
        <w:rPr>
          <w:sz w:val="24"/>
          <w:szCs w:val="24"/>
        </w:rPr>
        <w:t xml:space="preserve">Щелкунова Т.А.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 Смирнова А.В.                          </w:t>
      </w:r>
    </w:p>
    <w:p>
      <w:pPr>
        <w:pStyle w:val="TextBody"/>
        <w:ind w:firstLine="42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  создание и трансляция  телевизионных передач на экологическую тематику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3 от 24 январ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4 янва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96000(триста девяносто шесть тысяч)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услуги: раздел 3.4.4.2.2. городской целевой программы «Комплексная экологическая программа г.Перми на 2008-2010г.г.»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должительность оригинальных передач от 5 до 10 минут;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ериодичность  2 раза в месяц в один и тот же день недели в одно и то же вечернее время в рамках единого блока местных телевизионных программ (включение в сетку вещания телекомпании) с повтором на следующее утро и в ближайший выходной день;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b w:val="false"/>
          <w:sz w:val="24"/>
          <w:szCs w:val="24"/>
        </w:rPr>
        <w:t>с.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победитель конкурса должен выделить персонального корреспондента на весь период контракт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 количество телепередач -  21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  <w:szCs w:val="26"/>
        </w:rPr>
        <w:t xml:space="preserve">е.    срок оказания услуги: с15 февраля по 31 декабря 2008 года.                                    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плата услуги будет произведена ежемесячным перечислением денежных средств на расчетный счет Исполнителя на основании акта приемки-сдачи работ и эфирной справки в пределах установленной контрактом суммы в указанный период времени.</w:t>
      </w:r>
    </w:p>
    <w:p>
      <w:pPr>
        <w:pStyle w:val="Heading1"/>
        <w:numPr>
          <w:ilvl w:val="0"/>
          <w:numId w:val="0"/>
        </w:numPr>
        <w:spacing w:before="120" w:after="60"/>
        <w:ind w:left="0" w:hanging="568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  подачи котировочных заявок (до 18-00 часов 04.02.2008) 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/>
          <w:b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977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ЭкспрессМеди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6 000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ТРК «Урал-Иформ Т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6 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касар Регион Перм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3 8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142" w:hanging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под № 2: </w:t>
      </w:r>
      <w:r>
        <w:rPr>
          <w:sz w:val="24"/>
          <w:szCs w:val="26"/>
        </w:rPr>
        <w:t xml:space="preserve">Общество с ограниченной ответственностью Пермская телерадиокомпания «Урал-Иформ ТВ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</w:rPr>
        <w:t>336 000 (триста тридцать шесть тысяч) рублей 00 копеек.</w:t>
      </w:r>
    </w:p>
    <w:p>
      <w:pPr>
        <w:pStyle w:val="Heading1"/>
        <w:numPr>
          <w:ilvl w:val="0"/>
          <w:numId w:val="0"/>
        </w:numPr>
        <w:spacing w:before="120" w:after="60"/>
        <w:ind w:left="0" w:hanging="425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Котировочная комиссия оценила котировочные заявки и приняла решение:       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6"/>
        </w:rPr>
        <w:t>Общество с ограниченной ответственностью Пермская телерадиокомпания «Урал-Иформ ТВ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как предложившего наименьшую цену за оказание данного вида услуг в соответствии с нашими требованиями на общую сумму муниципального заказа  </w:t>
      </w:r>
      <w:r>
        <w:rPr>
          <w:rFonts w:cs="Times New Roman" w:ascii="Times New Roman" w:hAnsi="Times New Roman"/>
          <w:sz w:val="24"/>
        </w:rPr>
        <w:t>336 000 (триста тридцать шесть тысяч) рублей 00 копеек.</w:t>
      </w:r>
      <w:r>
        <w:rPr>
          <w:rFonts w:cs="Times New Roman" w:ascii="Times New Roman" w:hAnsi="Times New Roman"/>
          <w:sz w:val="24"/>
          <w:szCs w:val="26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Юридический  адрес организации: город Пермь, ул. Крупская, д. 2 </w:t>
      </w:r>
    </w:p>
    <w:p>
      <w:pPr>
        <w:pStyle w:val="Normal"/>
        <w:rPr/>
      </w:pPr>
      <w:r>
        <w:rPr>
          <w:sz w:val="24"/>
        </w:rPr>
        <w:t xml:space="preserve">Фактический адрес организации: город Пермь, ул. Крупская, д. 2  </w:t>
      </w:r>
    </w:p>
    <w:p>
      <w:pPr>
        <w:pStyle w:val="Normal"/>
        <w:rPr>
          <w:sz w:val="24"/>
        </w:rPr>
      </w:pPr>
      <w:r>
        <w:rPr>
          <w:sz w:val="24"/>
        </w:rPr>
        <w:t>Тел./факс: 290-01-55</w:t>
      </w:r>
    </w:p>
    <w:p>
      <w:pPr>
        <w:pStyle w:val="Normal"/>
        <w:rPr>
          <w:sz w:val="24"/>
        </w:rPr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director</w:t>
      </w:r>
      <w:r>
        <w:rPr>
          <w:sz w:val="24"/>
        </w:rPr>
        <w:t>@</w:t>
      </w:r>
      <w:r>
        <w:rPr>
          <w:sz w:val="24"/>
          <w:lang w:val="en-US"/>
        </w:rPr>
        <w:t>uitv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11.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2. Главному специалисту отдела согласований и природопользования Тарантиной С.А. оформить муниципальный контракт по 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созданию и трансляции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елевизионных передач на экологическую тематику с ООО «Пермская телерадиокомпания «Урал-Информ-Т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                                           ___________________ Л.Б. Третья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и членов комиссии                                        __________________  Т.И.Мих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__________________   И.М.Лебеде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_________________     Т. А. Щелку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                                                                  __________________    А. В. Смир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40:00Z</dcterms:created>
  <dc:creator>Институт госзакупок РАГС</dc:creator>
  <dc:description/>
  <dc:language>en-US</dc:language>
  <cp:lastModifiedBy>User</cp:lastModifiedBy>
  <cp:lastPrinted>2008-02-05T12:46:00Z</cp:lastPrinted>
  <dcterms:modified xsi:type="dcterms:W3CDTF">2008-02-05T09:40:00Z</dcterms:modified>
  <cp:revision>2</cp:revision>
  <dc:subject/>
  <dc:title>ПРОТОКОЛ ОЦЕНКИ И СОПОСТАВЛЕНИЯ ЗАЯВОК НА УЧАСТИЕ В КОНКУРСЕ </dc:title>
</cp:coreProperties>
</file>