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0"/>
          <w:szCs w:val="20"/>
        </w:rPr>
        <w:t>ИЗВЕЩЕНИЕ № 15 от «05» февраля  2008 г.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на выполнение работ по составлению дефектных ведомостей,  проверке сметных документаций и техническому надзор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614990 г. Пермь, ул. Ленина,85, кабинет № 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19-30-35,  тел. 246 59 1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Грачева Роза Васильев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ыполнение работ по составлению дефектных ведомостей, проверке локально-сметных расчетов и техническому надзору по объектам согласно приложение № 2 к извещ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наименование*, характеристики, количество (объем) товаров (работ, услуг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Ленина, 85, администрация Дзержинского района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обот: с момента подписания контракта до полного исполнения сторонами всех своих обязательств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:   444 442 рублей (3% от сметной стоимости Работ 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Оплата выполненных работ будет произведена безналичным перечислением  денежных средств  в течение 10 банковских дней по каждому объекту ремонта в пределах средств утвержденных по данному объекту, путем перечисления денежных средств на р/счет Подрядчика, согласно предоставленному акту приемки-сдачи выполненных работ (форма КС-2), счет-фактуры, счета.                                                                                                                                                                                         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18-00 часов «18 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февраля  2008 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выполненных работ    должна  быть указана  с учетом следующих расходов: на страхование, уплату налогов, таможенных пошлин, сборов и других обязательных платежей.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о. главы администрации района         __________________________                            Т.Л.Каши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должность)                                                 (подпись)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7:56:00Z</dcterms:created>
  <dc:creator>Петрухина ВА</dc:creator>
  <dc:description/>
  <cp:keywords/>
  <dc:language>en-US</dc:language>
  <cp:lastModifiedBy>FIN-2</cp:lastModifiedBy>
  <cp:lastPrinted>2008-02-05T10:57:00Z</cp:lastPrinted>
  <dcterms:modified xsi:type="dcterms:W3CDTF">2008-02-05T06:57:00Z</dcterms:modified>
  <cp:revision>13</cp:revision>
  <dc:subject/>
  <dc:title>ВЕЩЕНИЕ № 8 от « 25 » января  2008 г</dc:title>
</cp:coreProperties>
</file>