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разработку плана и оказание услуг  по организации и проведению спартакиады школьников Дзержинского райо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05» февраля 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 связи с вынужденным отсутствием председателя комиссии главы администрации Дзержинского района  Нохрина И.Б. функцию председателя комиссии исполняет заместитель председателя комиссии, заместитель главы администрации района Большаков С.В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Разработка плана и оказание услуг по организации и проведению спартакиады школьников Дзержинского района  (извещение № 7 от  18 января 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8 января 2008 года, извещение №12 о повторном проведении запроса котировок  от 28 янва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8 января 2008 года 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94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Разработка плана и оказание услуг по организации и проведению спартакиады школьников Дзержинского района в соответствии с техническим заданием, указанным в  приложении № 2 к  извещению.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2  Место оказания услуг: г.  Пермь, Дзержинский район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3  Срок оказания услуг:   1,2,3,4 квартал 2008 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5  В течение 10 банковских дней с момента оказания услуг путем перечисления денежных средств на р/ счет исполнителя согласно представленному счету , акту сдачи- приемки услуг по каждому виду мероприятий спартакиады,  счета-фактуры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не поступила ни одна  котировочная заявк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В соответствии с ч. 7 ст. 46 Федерального закона №94 – ФЗ осуществлено повторное размещение заказа путем проведения запроса котировок (извещение №12 о повторном проведении запроса котировок от 28 января 2008  года, размещено на официальном сайте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8 января 2008 года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овторном проведении запроса котировок срока поступила 1 (одна) котировочная заявк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 Участник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25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бьев Виктор Викторович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4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ую заявку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8.1. 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Воробьева Виктора Викторович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>Адрес регистрации: 614007, г. Пермь, ул. Н. Островского, д.55, кв. 9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Адрес проживания: </w:t>
      </w:r>
      <w:r>
        <w:rPr>
          <w:sz w:val="24"/>
          <w:szCs w:val="24"/>
        </w:rPr>
        <w:t>614007, г. Пермь, ул. Н. Островского, д.55, кв. 9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- ;  тел/факс 210-18-68, 8-902-79-85-151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94000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шина Т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05» февраля 2008 г. № 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робьев Виктор Викто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4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47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шина Т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5:49:00Z</dcterms:created>
  <dc:creator>Петрухина ВА</dc:creator>
  <dc:description/>
  <cp:keywords/>
  <dc:language>en-US</dc:language>
  <cp:lastModifiedBy>FIN-2</cp:lastModifiedBy>
  <cp:lastPrinted>2008-01-17T12:23:00Z</cp:lastPrinted>
  <dcterms:modified xsi:type="dcterms:W3CDTF">2008-02-04T05:49:00Z</dcterms:modified>
  <cp:revision>2</cp:revision>
  <dc:subject/>
  <dc:title>ПРОТОКОЛ № 55</dc:title>
</cp:coreProperties>
</file>