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№ </w:t>
      </w:r>
      <w:r>
        <w:rPr>
          <w:lang w:val="en-US"/>
        </w:rPr>
        <w:t>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оставку угля для котельной МО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редняя общеобразовательная школа  № 51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е общеобразовательное учреждение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редняя общеобразовательная школа № 51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.Пермь                                                                                            «06» февраля 2008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редседатель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рцова Вера Владимиров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Члены комисс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артева Вера Васильев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имазиева Инга Андреев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менева Светлана Владимиров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3. Секретарь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арнякова Марина Григорьев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именование предмета запроса котировок:</w:t>
      </w:r>
    </w:p>
    <w:p>
      <w:pPr>
        <w:pStyle w:val="Heading1"/>
        <w:rPr/>
      </w:pPr>
      <w:r>
        <w:rPr/>
        <w:t xml:space="preserve">Приобретение угля для котельной  (извещение № 01 от 28 января 2008 года размещено на официальном сайте «Администрации города Перми» (адрес в сети Интернет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/>
        <w:t>)) 28.01.2008.</w:t>
      </w:r>
    </w:p>
    <w:p>
      <w:pPr>
        <w:pStyle w:val="Normal"/>
        <w:ind w:firstLine="540"/>
        <w:rPr/>
      </w:pPr>
      <w:r>
        <w:rPr/>
      </w:r>
    </w:p>
    <w:p>
      <w:pPr>
        <w:pStyle w:val="TextBodyIndent"/>
        <w:rPr/>
      </w:pPr>
      <w:r>
        <w:rPr/>
        <w:t>3. Максимальная цена муниципального контракта 476 300,00 (четыреста семьдесят шесть тысяч триста) рублей, 00 копее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Источник финансирования закупки: бюджет г.Пер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Поставляемая продукция должна соответствовать требованиям, указанным в техническом задании (приложение № 2 к извещению № 01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Место поставки угля: склад МОУ «СОШ № 51» г.Перми, ул.Соликамская, д.189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) Срок поставки угля: согласно спецификации (приложение № 1 к проекту муниципального контракта на поставку угл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) Максимальная цена: 476 300,00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) Оплата угля будет произведена безналичным перечислением денежных средств по факту поставки в течение 10 (Десяти) банковских дн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6. До окончания указанного в извещении о проведении запроса котировок срока подачи котировочных заявок поступило две котировочные заявки, что зафиксировано в Журнале регистрации заявок на участие в размещении заказов способом запроса котирово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 Участники размещения заказ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7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70"/>
        <w:gridCol w:w="2619"/>
        <w:gridCol w:w="26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Цена контракта, предлагаемая в котировочной заявк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гистрационный номер (по Журналу регистрации заявок на участие в размещении заказов способом запроса котиров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РосКом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776,00 рубл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Прайс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300,00 рубл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№ 01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осКом» и составила 475 776,00 (четыреста семьдесят пять тысяч семьсот семьдесят шесть) рублей, 00 коп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. 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.1. Признать победителем в проведении запроса котировок</w:t>
      </w:r>
    </w:p>
    <w:p>
      <w:pPr>
        <w:pStyle w:val="Heading2"/>
        <w:ind w:firstLine="540"/>
        <w:rPr/>
      </w:pPr>
      <w:r>
        <w:rPr/>
        <w:t>ООО «РосКом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Юридический адрес: 619000, Пермский край, г.Кудымкар, ул.Горького, 40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актический адрес: 614077, г.Пермь, ул.Бульвар Гагарина 65, офис 9, тел.262-58-16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Цена муниципального контракта: </w:t>
      </w:r>
      <w:r>
        <w:rPr>
          <w:b/>
          <w:bCs/>
          <w:sz w:val="28"/>
        </w:rPr>
        <w:t>475776,00 (четыреста семьдесят пять тысяч семьсот семьдесят шесть) рублей, 00 копеек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0.2. Признать участником размещения заказа, предложившим лучшую цену после цены, предложенной победителем, </w:t>
      </w:r>
      <w:r>
        <w:rPr>
          <w:b/>
          <w:bCs/>
          <w:sz w:val="28"/>
        </w:rPr>
        <w:t>ООО «Прайс»</w:t>
      </w:r>
    </w:p>
    <w:p>
      <w:pPr>
        <w:pStyle w:val="Heading3"/>
        <w:ind w:firstLine="540"/>
        <w:rPr/>
      </w:pPr>
      <w:r>
        <w:rPr/>
        <w:t>Юридический адрес: 619000, г.Кудымкар, ул.Максима Горького, 40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Фактический адрес: 619000, г.Кудымкар, ул.Максима Горького, 40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Цена муниципального контракта: </w:t>
      </w:r>
      <w:r>
        <w:rPr>
          <w:b/>
          <w:bCs/>
          <w:sz w:val="28"/>
        </w:rPr>
        <w:t>476300 (четыреста семьдесят шесть тысяч триста) рублей, 00 копеек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2. Подпис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едседатель котировоч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иссии:                                                     __________________   В.В.Борцова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0"/>
        </w:rPr>
        <w:t>(подпись) 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Члены котировоч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:                                                    __________________   В.В.Барт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подпись)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__________________   И.А.Гимази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__________________   С.В.Демен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0"/>
        </w:rPr>
        <w:t xml:space="preserve">    </w:t>
      </w:r>
      <w:r>
        <w:rPr>
          <w:sz w:val="20"/>
        </w:rPr>
        <w:t>(подпись)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Секретарь котировоч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иссии:                                                    __________________   М.Г.Барнякова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 (расшифровка подписи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ind w:firstLine="5040"/>
        <w:rPr/>
      </w:pPr>
      <w:r>
        <w:rPr/>
        <w:t>Приложение № 1</w:t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  <w:t>к Протоколу рассмотрения и оценки</w:t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  <w:t>котировочных заявок от «06» февраля № 1</w:t>
      </w:r>
    </w:p>
    <w:p>
      <w:pPr>
        <w:pStyle w:val="Normal"/>
        <w:ind w:firstLine="5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1980"/>
        <w:gridCol w:w="1461"/>
        <w:gridCol w:w="29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-</w:t>
            </w:r>
          </w:p>
          <w:p>
            <w:pPr>
              <w:pStyle w:val="Normal"/>
              <w:jc w:val="center"/>
              <w:rPr/>
            </w:pPr>
            <w:r>
              <w:rPr/>
              <w:t>ствует/не</w:t>
            </w:r>
          </w:p>
          <w:p>
            <w:pPr>
              <w:pStyle w:val="Normal"/>
              <w:jc w:val="center"/>
              <w:rPr/>
            </w:pPr>
            <w:r>
              <w:rPr/>
              <w:t>соответст-</w:t>
            </w:r>
          </w:p>
          <w:p>
            <w:pPr>
              <w:pStyle w:val="Normal"/>
              <w:jc w:val="center"/>
              <w:rPr/>
            </w:pPr>
            <w:r>
              <w:rPr/>
              <w:t>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-</w:t>
            </w:r>
          </w:p>
          <w:p>
            <w:pPr>
              <w:pStyle w:val="Normal"/>
              <w:jc w:val="center"/>
              <w:rPr/>
            </w:pPr>
            <w:r>
              <w:rPr/>
              <w:t>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ветствии (в т.ч. превышение максимальной цены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 (рублей)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К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7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ай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30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едседатель котировоч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иссии:                                                     __________________   В.В.Борцова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0"/>
        </w:rPr>
        <w:t>(подпись) 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Члены котировоч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:                                                    __________________   В.В.Барт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подпись)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__________________   И.А.Гимази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__________________   С.В.Демен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0"/>
        </w:rPr>
        <w:t xml:space="preserve">    </w:t>
      </w:r>
      <w:r>
        <w:rPr>
          <w:sz w:val="20"/>
        </w:rPr>
        <w:t>(подпись)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Секретарь котировоч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иссии:                                                    __________________   М.Г.Барняк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 (расшифровка подпис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40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24:00Z</dcterms:created>
  <dc:creator>Marina</dc:creator>
  <dc:description/>
  <dc:language>en-US</dc:language>
  <cp:lastModifiedBy>Marina</cp:lastModifiedBy>
  <cp:lastPrinted>2008-02-06T07:33:00Z</cp:lastPrinted>
  <dcterms:modified xsi:type="dcterms:W3CDTF">2008-02-06T04:36:00Z</dcterms:modified>
  <cp:revision>11</cp:revision>
  <dc:subject/>
  <dc:title>ПРОТОКОЛ № 1</dc:title>
</cp:coreProperties>
</file>