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1-02/08 от «06» февраля 2008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 картриджей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Паньков С.Г., предусматривает осуществить за счет средств бюджета города Перми на сумму  (максимальная цена муниципального контракта) 249999 (Двести сорок девять тысяч девятьсот девяносто девять рублей) закупку </w:t>
      </w:r>
      <w:r>
        <w:rPr>
          <w:b/>
          <w:sz w:val="20"/>
          <w:szCs w:val="20"/>
        </w:rPr>
        <w:t>картриджей</w:t>
      </w:r>
      <w:r>
        <w:rPr>
          <w:sz w:val="20"/>
          <w:szCs w:val="20"/>
        </w:rPr>
        <w:t xml:space="preserve"> способом  запроса котировок цен. Цена должна включать в себя расходы на перевозку, страхование, таможенные пошлины, иные налоги и сборы.</w:t>
      </w:r>
    </w:p>
    <w:p>
      <w:pPr>
        <w:pStyle w:val="TextBody"/>
        <w:spacing w:lineRule="auto" w:line="240"/>
        <w:rPr/>
      </w:pPr>
      <w:r>
        <w:rPr/>
        <w:t>Таблица  поставляемого товара:</w:t>
      </w:r>
    </w:p>
    <w:tbl>
      <w:tblPr>
        <w:tblW w:w="78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40"/>
        <w:gridCol w:w="1297"/>
      </w:tblGrid>
      <w:tr>
        <w:trPr>
          <w:trHeight w:val="270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ОБОРУДОВА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тридж HP C7115A (LJ 1200) (оригинальный)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тридж HP Q2612A (LJ 1015) (оригинальный)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тридж M (копир-принтер Canon PC1230D) (оригинальный)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ртридж HP Q5942X (LJ 4350N) (оригинальный)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календарных дней с момента подписания муниципального контракта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иметь сертификаты соответствия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.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Сроки подписания контракта не позднее 10 дней с момента подписания протокола рассмотрения и оценки котировочных заявок котировочной комиссией.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8.00 (время местное)  11.02.2008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 в  рабочие   дни с  9-00 до 18-00, обед с 13-00 до 13-48, пятница – до 17-00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Победителем будет признан участник, чья котировочная заявка соответствует предъявляемым требованиям и цена которой будет наименьшей. Заявку представлять с указанием марки картриджа (марка принтера и количество указано в котировочной заявке).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ы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12.02.2008 года.</w:t>
      </w:r>
    </w:p>
    <w:p>
      <w:pPr>
        <w:pStyle w:val="Heading"/>
        <w:jc w:val="both"/>
        <w:rPr/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Начальник департамента финансов </w:t>
      </w:r>
    </w:p>
    <w:p>
      <w:pPr>
        <w:pStyle w:val="Heading"/>
        <w:jc w:val="left"/>
        <w:rPr/>
      </w:pPr>
      <w:r>
        <w:rPr>
          <w:sz w:val="20"/>
        </w:rPr>
        <w:t>администрации города Перми</w:t>
        <w:tab/>
        <w:tab/>
        <w:tab/>
        <w:tab/>
        <w:t xml:space="preserve">                                          </w:t>
        <w:tab/>
        <w:tab/>
        <w:t>Е.А.Чугар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18:00Z</dcterms:created>
  <dc:creator>1</dc:creator>
  <dc:description/>
  <dc:language>en-US</dc:language>
  <cp:lastModifiedBy>ump15</cp:lastModifiedBy>
  <cp:lastPrinted>2008-02-05T15:35:00Z</cp:lastPrinted>
  <dcterms:modified xsi:type="dcterms:W3CDTF">2008-02-06T06:05:00Z</dcterms:modified>
  <cp:revision>14</cp:revision>
  <dc:subject/>
  <dc:title>ЗАПРОС КОТИРОВОЧНОЙ ЦЕН</dc:title>
</cp:coreProperties>
</file>