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ИЗВЕЩЕНИЕ № 7 от  06 февраля 2008 года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ЗВЕЩЕНИЕ № 6 от 04.02.2008 г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 на проведение текущего ремонта в библиотеке № 14 по адресу: г. Пермь, ул. Калинина, д. 74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В связи с ошибкой допущенной при указании места проведения работ в ИЗВЕЩЕНИЕ № 2 вносятся следующие изменен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Место проведения работ: г. Пермь, ул. Калинина, д. 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. Условия о сроке подачи котировочных заявок читать в следующей редакци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32, 3 этаж, до 10.00 часов 18 февраля 2008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Директор МУК "ОМБ"                                                                                   Е.Н.Клешнин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49:00Z</dcterms:created>
  <dc:creator>Наташа</dc:creator>
  <dc:description/>
  <cp:keywords/>
  <dc:language>en-US</dc:language>
  <cp:lastModifiedBy>1</cp:lastModifiedBy>
  <cp:lastPrinted>2008-02-06T10:13:00Z</cp:lastPrinted>
  <dcterms:modified xsi:type="dcterms:W3CDTF">2008-02-06T07:13:00Z</dcterms:modified>
  <cp:revision>7</cp:revision>
  <dc:subject/>
  <dc:title/>
</cp:coreProperties>
</file>