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6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6 » февраля  2008 г. О ПРОВЕДЕНИИ ЗАПРОСА КОТИРОВОК  </w:t>
      </w:r>
    </w:p>
    <w:p>
      <w:pPr>
        <w:pStyle w:val="TextBody"/>
        <w:rPr/>
      </w:pPr>
      <w:r>
        <w:rPr/>
        <w:t>на организацию и проведение цикла мероприятий для молодежи «Балы Перми Велико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          Тарновецкая Екатерина Петро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sz w:val="20"/>
        </w:rPr>
        <w:t xml:space="preserve">организацию и проведение цикла мероприятий для молодежи «Балы Перми Великой»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Дзержинский район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1 этап – 6 марта 2008г., 2 этап – июнь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60000 руб. (шестьдесят тысяч рублей),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"/>
        <w:rPr/>
      </w:pPr>
      <w:r>
        <w:rPr/>
        <w:t xml:space="preserve">Оплата услуг по каждому этапу цикла мероприятий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3 » февраля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ы администрации      __________________________                                         Кашина Т.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2-05T05:53:00Z</dcterms:modified>
  <cp:revision>27</cp:revision>
  <dc:subject/>
  <dc:title>ИЗВЕЩЕНИЕ №19    от « 16 » мая  2007г</dc:title>
</cp:coreProperties>
</file>