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ind w:left="6804" w:hanging="0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16    от «6»феврал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ие котировок на организацию и проведение цикла мероприятий для молодежи «Балы Перми Велико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азработка концепции и оказание услуг на проведение цикла мероприятий для молодежи «Балы Перми Великой».</w:t>
      </w:r>
    </w:p>
    <w:p>
      <w:pPr>
        <w:pStyle w:val="Normal"/>
        <w:jc w:val="both"/>
        <w:rPr/>
      </w:pPr>
      <w:r>
        <w:rPr/>
        <w:t>Даты проведения: март, июнь 2008 год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Дата проведения: 6 марта 2008 года</w:t>
      </w:r>
    </w:p>
    <w:p>
      <w:pPr>
        <w:pStyle w:val="Normal"/>
        <w:jc w:val="both"/>
        <w:rPr/>
      </w:pPr>
      <w:r>
        <w:rPr>
          <w:b/>
        </w:rPr>
        <w:t>1 этап</w:t>
      </w:r>
      <w:r>
        <w:rPr/>
        <w:t xml:space="preserve">  «Разработка концепции и оказание услуг на проведение бала для молодежи «Балы Перми Великой», посвященного </w:t>
      </w:r>
      <w:r>
        <w:rPr>
          <w:u w:val="single"/>
        </w:rPr>
        <w:t xml:space="preserve">празднику весны </w:t>
      </w:r>
      <w:r>
        <w:rPr/>
        <w:t xml:space="preserve">должна включать следующие элементы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атрализованная программа, посвященная Международному женскому дню «8-ое март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частники бала – учащиеся, студенты, молодежь  Дзержинского района, не менее 16 па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язательное наличие сценических костюмов участни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грамма бала должна состоять из двух частей: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 первой части бала  торжественная встреча гостей, поздравления,    исполнение не менее 5 танцев с элементами активизации зал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торая часть бала включает в себя исполнение обязательной классической бальной  программы (Мазурка, Гавот, Полонез и т.д.)  с элементами активизации зала, продолжительностью не менее 1 ча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оставление плана-сценария за 2 недели до проведения мероприятия и полного текстового сценария за 10 дней до даты проведения мероприят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оевременное извещение предполагаемых участников мероприятия   и ознакомление их с планом-сценарием за две недели до проведения ба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ическое обеспечение мероприятия должно соответствовать арендуемому танцевальному залу, рассчитанному на 300 зрите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анспортные расходы за счет средств исполнителя мероприят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язательное предоставление фотоматериалов на электронном носителе и в распечатанном виде, с обязательным включением общих планов мероприятия (не менее 10 шт.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бщая продолжительность мероприятия не менее 2-х часов, включая репети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инансирование 1 этапа цикла мероприятий должно составлять 33% от общей цены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роведения: июнь 2008года.</w:t>
      </w:r>
    </w:p>
    <w:p>
      <w:pPr>
        <w:pStyle w:val="Normal"/>
        <w:jc w:val="both"/>
        <w:rPr/>
      </w:pPr>
      <w:r>
        <w:rPr/>
        <w:t>Место проведения: Летняя площадка сквера им. Ф.Э. Дзержинского</w:t>
      </w:r>
    </w:p>
    <w:p>
      <w:pPr>
        <w:pStyle w:val="Normal"/>
        <w:jc w:val="both"/>
        <w:rPr/>
      </w:pPr>
      <w:r>
        <w:rPr>
          <w:b/>
        </w:rPr>
        <w:t>2 этап</w:t>
      </w:r>
      <w:r>
        <w:rPr/>
        <w:t xml:space="preserve"> «Разработка концепции и оказание услуг на проведение бала для молодежи «Балы Перми Великой», посвященного </w:t>
      </w:r>
      <w:r>
        <w:rPr>
          <w:u w:val="single"/>
        </w:rPr>
        <w:t>285-летию г. Перми</w:t>
      </w:r>
      <w:r>
        <w:rPr/>
        <w:t xml:space="preserve"> должна включать следующие элементы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еатрализованное представление, посвященное 285-летию г. Перми, </w:t>
      </w:r>
    </w:p>
    <w:p>
      <w:pPr>
        <w:pStyle w:val="Normal"/>
        <w:ind w:left="360" w:hanging="0"/>
        <w:jc w:val="both"/>
        <w:rPr/>
      </w:pPr>
      <w:r>
        <w:rPr/>
        <w:t xml:space="preserve">основанное на исторических фактах, с участием персонажей–основателей губернского города, с обязательной церемонией открытия бала официальными лицами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частники бала – учащиеся, студенты, молодежь  Дзержинского района, не менее 20 пар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тельное наличие сценических костюмов участ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грамма бала должна включать в себя следующие элементы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ценическое действие,  представляющее собой связь двух эпох: эпоху основателя города Василия Татищева и эпоху современного города Перми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сполнение обязательной классической бальной  программы (Мазурка, Гавот, Полонез и т.д.)  с элементами активизации зала, продолжительностью не менее 1 часа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ведение  конкурсов и викторин о Перми, с награждением победителей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овлечение в представление зрителей всех возрастных категор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ение плана-сценария за 1 месяц до проведения мероприятия и полного текстового сценария за 2 недели до даты проведения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оевременное извещение предполагаемых участников мероприятия   и ознакомление их с планом-сценарием за две недели до проведения ба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ехническое обеспечение праздника согласно представленной концепции, с учетом погодных условий (радио машина или эквивалент с полным комплектом аппаратуры 5 кВт, проигрыватели с/д и м/дисков, не менее 4 микрофонов, из них 2 радиомикрофона, высококачественные фонограммы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обретение сувенирной продукции на сумму не менее 5 тысяч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анспортные расходы за счет организаторов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тельное предоставление фотоматериалов и видеоматериалов на электронном носителе и в распечатанном виде, с обязательным включением общих планов мероприятия (не менее 10 шт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Общая продолжительность мероприятия не менее 3-х часов, включая репети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>.</w:t>
      </w:r>
      <w:r>
        <w:rPr/>
        <w:t xml:space="preserve"> Финансирование 2 этапа цикла мероприятий должно составлять 67% от общей цены муниципального контракт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7:56:00Z</dcterms:created>
  <dc:creator>Еркаева АС</dc:creator>
  <dc:description/>
  <cp:keywords/>
  <dc:language>en-US</dc:language>
  <cp:lastModifiedBy>FIN-2</cp:lastModifiedBy>
  <dcterms:modified xsi:type="dcterms:W3CDTF">2008-02-05T05:54:00Z</dcterms:modified>
  <cp:revision>14</cp:revision>
  <dc:subject/>
  <dc:title>Техническое  задание </dc:title>
</cp:coreProperties>
</file>