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к извещению № Кт001-06/0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06 февраля2008</w:t>
      </w:r>
      <w:r>
        <w:rPr/>
        <w:t xml:space="preserve"> г.</w:t>
      </w:r>
    </w:p>
    <w:tbl>
      <w:tblPr>
        <w:tblW w:w="107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11"/>
        <w:gridCol w:w="1672"/>
        <w:gridCol w:w="1863"/>
      </w:tblGrid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0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Шунтирующая система  для лечения гидроцефалии с клапаном с контурным дном   стандартного размера ,среднего давления</w:t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с контурным дном,  для установки на кость череп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дав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оконтрастные метки в местах соединения клапан-катетер на входном и выходном коннектор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ые коды указывающие направление тока ликвора и градацию по давлению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поставляется в комплекте с вентрикулярным и кардио-перитонеальными катетера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рикулярный катетер не менее, с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маркеров длин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гловая клипса с отверстиями для крепления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регнация  бари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диоперитониальный катетер с закрытым концом длиной  не менее, с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всех компонентов без примеси латекс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вие  металлических детал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ильная упаковк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0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  <w:t>Шунтирующая система  для лечения гидроцефалии у новорожденных, с мини-клапаном, среднего давления</w:t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апан с плоским дном, для установки на кость черепа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профиля клапана не более, м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(без коннекторов) не более, м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уар для взятия проб ликвора и инъекций лекарственных средст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оконтрастные метки в местах соединения клапан-катетер на входном и выходном коннектор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иховые коды указывающие направление тока ликвора и градацию по давлению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пан поставляется в комплекте с мини-вентрикулярным и мини-кардиоперитонеальными катетера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вентрикулярный катетер, с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диаметр не более, м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ры длин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овая клипс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регнация  бари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кардиоперитонеальный катетер   с закрытым концом, с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жный диаметр не более, м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ры длин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всех компонентов без примеси латекс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вие  металлических детал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ляется в стерильной упаковк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6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4:00:00Z</dcterms:created>
  <dc:creator>Пресс-служба</dc:creator>
  <dc:description/>
  <cp:keywords/>
  <dc:language>en-US</dc:language>
  <cp:lastModifiedBy>Муз мсч №2</cp:lastModifiedBy>
  <cp:lastPrinted>2008-02-06T12:06:00Z</cp:lastPrinted>
  <dcterms:modified xsi:type="dcterms:W3CDTF">2008-02-06T09:12:00Z</dcterms:modified>
  <cp:revision>7</cp:revision>
  <dc:subject/>
  <dc:title>Утверждаю:</dc:title>
</cp:coreProperties>
</file>