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01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сбору, удалению, обезвреживанию и размещению медицинских отходов класса Б  для МУЗ «Городская клиническая больница № 2 им. Ф.Х. Грал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6.0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Рассмотрение и оценка котировочной заявки  на оказание услуг сбору, удалению, обезвреживанию и размещению медицинских отходов класса Б для МУЗ «Городская клиническая больница № 2 им. Ф.Х. Граля»</w:t>
      </w:r>
    </w:p>
    <w:p>
      <w:pPr>
        <w:pStyle w:val="Normal"/>
        <w:rPr/>
      </w:pPr>
      <w:r>
        <w:rPr/>
        <w:t>Извещение № 01 от 25.01.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Источник финансирования</w:t>
      </w:r>
      <w:r>
        <w:rPr/>
        <w:t xml:space="preserve">: за счет средств бюджета способом запроса котировок на право заключения договора на оказание услуг по сбору, удалению, обезвреживанию и размещению медицинских отходов класса Б для МУЗ «Городская клиническая больница № 2 им. Ф.Х. Граля»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аксимальная цена контракта</w:t>
      </w:r>
      <w:r>
        <w:rPr/>
        <w:t>: 17 583,33 (семнадцать тысяч пятьсот восемьдесят три руб. 33 коп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ем медицинских отходов: 210,33 кг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Цена заявки </w:t>
      </w:r>
      <w:r>
        <w:rPr/>
        <w:t xml:space="preserve">должна включать в себя: все налоги, оплату транспортных услуг, страхование и прочие расходы, связанные с выполнением данных работ.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Срок выполнения работ</w:t>
      </w:r>
      <w:r>
        <w:rPr/>
        <w:t>: февраль, март 2008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азываемые услуги должны соответствовать требованиям Федерального закона от 24 июня 1998 года № 89-ФЗ «Об отходах производства и потребления» и СанПиН 2.1.7.728-99 «Правила сбора, хранения и удаления отходов ЛПУ». При оказании услуг по сбору, удалению, обезвреживанию и размещению медицинских отходов класса Б. исполнитель предоставляет на время исполнения договора комплект для первичного сбора отходов (пакет 500*600)из расчета: один комплект на пять кг, принятых к удалению отходов, а также ударопрочные емкости, устойчивые к химиче6ским и температурным воздействиям (1 емкость на 1 кг.), а также герметично закрывающиеся фиксирующей крышкой по классу 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личие лицензий и сертификатов: наличие лицензии  на право осуществления деятельности по обращению с опасными отходами, выданной в порядке, установленном законодательством  Российской Федерации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b/>
          <w:b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Территория удаления медицинских отходов класса Б:</w:t>
      </w:r>
      <w:r>
        <w:rPr>
          <w:sz w:val="24"/>
          <w:szCs w:val="24"/>
        </w:rPr>
        <w:t xml:space="preserve"> ул.Плеханова,36, ул. Большевистская, 224 </w:t>
      </w:r>
    </w:p>
    <w:p>
      <w:pPr>
        <w:pStyle w:val="1"/>
        <w:keepNext w:val="false"/>
        <w:autoSpaceDE w:val="true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 xml:space="preserve">До окончания указанного в извещении о проведении запроса котировок срока подачи </w:t>
      </w:r>
    </w:p>
    <w:p>
      <w:pPr>
        <w:pStyle w:val="Normal"/>
        <w:rPr/>
      </w:pPr>
      <w:r>
        <w:rPr/>
        <w:t>Котировочных заявок поступила  1 (одна) котировочная заявка, что зарегистрировано в журнале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:</w:t>
      </w:r>
    </w:p>
    <w:p>
      <w:pPr>
        <w:pStyle w:val="Normal"/>
        <w:rPr/>
      </w:pPr>
      <w:r>
        <w:rPr/>
        <w:t xml:space="preserve"> </w:t>
      </w:r>
      <w:r>
        <w:rPr/>
        <w:t>Наименование участника                               Регистрационный  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  руб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 xml:space="preserve">ООО «ЦУМО»                                                            1                                    17 583,33                             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  </w:t>
      </w:r>
      <w:r>
        <w:rPr/>
        <w:t xml:space="preserve"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Продлить срок подачи котировочных заявок на 4 (четыре ) рабочих дн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11:00Z</dcterms:created>
  <dc:creator>Горбольница №2</dc:creator>
  <dc:description/>
  <dc:language>en-US</dc:language>
  <cp:lastModifiedBy>Горбольница №2</cp:lastModifiedBy>
  <dcterms:modified xsi:type="dcterms:W3CDTF">2008-02-05T11:11:00Z</dcterms:modified>
  <cp:revision>2</cp:revision>
  <dc:subject/>
  <dc:title/>
</cp:coreProperties>
</file>