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0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/1 от «0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 xml:space="preserve">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длевает срок подачи котировочных заявок, указанных в извещении о проведении запроса котировок № 01 от 25 января 2008 г. на 4 (четыре) рабочих дня до 1</w:t>
      </w:r>
      <w:r>
        <w:rPr>
          <w:sz w:val="24"/>
          <w:lang w:val="en-US"/>
        </w:rPr>
        <w:t>6</w:t>
      </w:r>
      <w:r>
        <w:rPr>
          <w:sz w:val="24"/>
        </w:rPr>
        <w:t xml:space="preserve"> часов 00 минут 12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49:00Z</dcterms:created>
  <dc:creator>Горбольница №2</dc:creator>
  <dc:description/>
  <dc:language>en-US</dc:language>
  <cp:lastModifiedBy>Горбольница №2</cp:lastModifiedBy>
  <cp:lastPrinted>2008-02-05T16:51:00Z</cp:lastPrinted>
  <dcterms:modified xsi:type="dcterms:W3CDTF">2008-02-07T03:36:00Z</dcterms:modified>
  <cp:revision>3</cp:revision>
  <dc:subject/>
  <dc:title/>
</cp:coreProperties>
</file>