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ЗВЕЩЕНИЕ № 0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 xml:space="preserve">/1 от «06» февраля 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услуг по сбору, удалению, обезвреживанию и размещению медицинских отходов класса Б  для МУЗ «Городская клиническая больница № 2 им. Ф.Х. Граля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: МУЗ «Городская клиническая больница № 2 им. доктора Ф.Х.Грал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4068, г.Пермь, ул.Кирова, 230 , кабине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л./факс: 236 81 20 (тел/факс), 236 67 62 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ветственный исполнитель – Балахнина Татьяна Кадыровна, тел. 236 83 61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одлевает срок подачи котировочных заявок, указанных в извещении о проведении запроса котировок № 03 от 25 января 2008 г. на 4 (четыре) рабочих дня до 1</w:t>
      </w:r>
      <w:r>
        <w:rPr>
          <w:sz w:val="24"/>
          <w:lang w:val="en-US"/>
        </w:rPr>
        <w:t>6</w:t>
      </w:r>
      <w:r>
        <w:rPr>
          <w:sz w:val="24"/>
        </w:rPr>
        <w:t xml:space="preserve"> часов 00 минут 12 февраля 2008 г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53:00Z</dcterms:created>
  <dc:creator>Горбольница №2</dc:creator>
  <dc:description/>
  <dc:language>en-US</dc:language>
  <cp:lastModifiedBy>Горбольница №2</cp:lastModifiedBy>
  <cp:lastPrinted>2008-02-05T16:53:00Z</cp:lastPrinted>
  <dcterms:modified xsi:type="dcterms:W3CDTF">2008-02-07T03:35:00Z</dcterms:modified>
  <cp:revision>4</cp:revision>
  <dc:subject/>
  <dc:title/>
</cp:coreProperties>
</file>