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0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/1 от «06» феврал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одлевает срок подачи котировочных заявок, указанных в извещении о проведении запроса котировок № 04 от 25 января 2008 г. на 4 (четыре) рабочих дня до 16 часов 00 минут 12 февраля 2008 г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54:00Z</dcterms:created>
  <dc:creator>Горбольница №2</dc:creator>
  <dc:description/>
  <dc:language>en-US</dc:language>
  <cp:lastModifiedBy>Горбольница №2</cp:lastModifiedBy>
  <cp:lastPrinted>2008-02-05T16:54:00Z</cp:lastPrinted>
  <dcterms:modified xsi:type="dcterms:W3CDTF">2008-02-07T03:36:00Z</dcterms:modified>
  <cp:revision>4</cp:revision>
  <dc:subject/>
  <dc:title/>
</cp:coreProperties>
</file>