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 от «06» февра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 от «06» февраля 2008 г. о проведении запроса котировок, мы, нижеподписавшиеся, предлагаем осуществить поставку следующих товаров_________________________________ 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оказание услуг, налогах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 :_____________________________________________________________________________ ___________________________________________________________________________________________________  сроки выполнения работ :_____________________________________________________________________________ ___________________________________________________________________________________________________ условия оплаты работ: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5:56:00Z</dcterms:created>
  <dc:creator>Sotrudnik</dc:creator>
  <dc:description/>
  <dc:language>en-US</dc:language>
  <cp:lastModifiedBy>Sotrudnik</cp:lastModifiedBy>
  <dcterms:modified xsi:type="dcterms:W3CDTF">2008-02-06T05:50:00Z</dcterms:modified>
  <cp:revision>6</cp:revision>
  <dc:subject/>
  <dc:title/>
</cp:coreProperties>
</file>