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8-2010гг.» п.30.2.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информации для микрорайона СТОС «Центроград»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зрителей в количестве не менее 20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Продолжительность  мероприятия – не менее 1 час. 30 мин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Приобретение подарочной продукции  участникам номинаций для 20 человек на сумму не менее 40 тыс. руб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сценарного плана 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Участие в концертной программе профессиональных, творческих коллективов г.Пер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06T12:13:00Z</dcterms:modified>
  <cp:revision>30</cp:revision>
  <dc:subject/>
  <dc:title>Приложение № 1</dc:title>
</cp:coreProperties>
</file>