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Извещение № </w:t>
      </w:r>
      <w:r>
        <w:rPr>
          <w:sz w:val="24"/>
          <w:lang w:val="en-US"/>
        </w:rPr>
        <w:t>5</w:t>
      </w:r>
      <w:r>
        <w:rPr>
          <w:sz w:val="24"/>
        </w:rPr>
        <w:t xml:space="preserve"> от 0</w:t>
      </w:r>
      <w:r>
        <w:rPr>
          <w:sz w:val="24"/>
          <w:lang w:val="en-US"/>
        </w:rPr>
        <w:t>7</w:t>
      </w:r>
      <w:r>
        <w:rPr>
          <w:sz w:val="24"/>
        </w:rPr>
        <w:t>.02.2008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по проведению праздника, посвященного Международному женскому дню 8 марта в рамках ГЦП «Развитие городских микрорайонов на 2006-2010гг.» п.30.2.6.</w:t>
      </w:r>
    </w:p>
    <w:p>
      <w:pPr>
        <w:pStyle w:val="Normal"/>
        <w:spacing w:lineRule="auto" w:line="360" w:before="120" w:after="0"/>
        <w:jc w:val="center"/>
        <w:rPr/>
      </w:pPr>
      <w:r>
        <w:rPr>
          <w:bCs/>
        </w:rPr>
        <w:t>администрация Свердловского района г. Перми</w:t>
      </w:r>
      <w:r>
        <w:rPr>
          <w:i/>
        </w:rPr>
        <w:t>.</w:t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по проведению праздника, посвященного Международному женскому дню 8 марта в рамках ГЦП «Развитие городских микрорайонов на 2006-2010гг.» п.30.2.6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Максимальная цена контракта 100000 рублей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проведению праздника, посвященного Международному женскому дню 8 марта в рамках ГЦП «Развитие городских микрорайонов на 2006-2010гг.» п.30.2.6.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в период с 03 по 15  марта 2008 год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оказания услуг: в органном концертном зале Пермской краевой филармонии (г.Пермь, ул. Ленина, 51 б)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14 феврал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оказания услуг и производится на основании акта выполненных услуг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И.о. главы администрации района </w:t>
        <w:tab/>
        <w:t xml:space="preserve"> </w:t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47:00Z</dcterms:created>
  <dc:creator>_</dc:creator>
  <dc:description/>
  <cp:keywords/>
  <dc:language>en-US</dc:language>
  <cp:lastModifiedBy>us1061</cp:lastModifiedBy>
  <cp:lastPrinted>2007-11-06T14:38:00Z</cp:lastPrinted>
  <dcterms:modified xsi:type="dcterms:W3CDTF">2008-02-06T12:24:00Z</dcterms:modified>
  <cp:revision>34</cp:revision>
  <dc:subject/>
  <dc:title>В рамках реализации городской целевой программы «Развитие городских микрорайонов в 2006-2010гг</dc:title>
</cp:coreProperties>
</file>