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праздника, посвященного Международному женскому дню 8 марта в рамках ГЦП «Развитие городских микрорайонов на 2008-2010гг.» п.30.2.6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нформации для жителей микрорайона СТОС «Зеленое хозяйство» и изготовление пригласительных билетов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Организация зрителей в количестве не менее 200 человек на мероприятие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Организация мероприятия с учетом разных жанров и возрастной категории зрителей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Продолжительность каждого мероприятия – не менее 1 час. 30 мин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Художественное оформление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Наличие сценарного плана 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Соответствие концепции мероприятия теме данного праздника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Участие в концертной программе профессиональных, творческих коллективов г.Перм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иобретение подарочной продукции  участникам номинаций для 20 человек на сумму не менее 40 тыс. 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i/>
          <w:spacing w:val="4"/>
          <w:szCs w:val="20"/>
        </w:rPr>
        <w:t xml:space="preserve">Участник </w:t>
      </w:r>
      <w:r>
        <w:rPr>
          <w:b/>
          <w:i/>
          <w:spacing w:val="5"/>
          <w:szCs w:val="20"/>
        </w:rPr>
        <w:t xml:space="preserve">размещения муниципального заказа </w:t>
      </w:r>
      <w:r>
        <w:rPr>
          <w:b/>
          <w:i/>
          <w:spacing w:val="4"/>
          <w:szCs w:val="20"/>
        </w:rPr>
        <w:t>должен представить</w:t>
      </w:r>
      <w:r>
        <w:rPr>
          <w:b/>
          <w:i/>
          <w:spacing w:val="-1"/>
          <w:szCs w:val="20"/>
        </w:rPr>
        <w:t xml:space="preserve"> сметный расчет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7-12-04T10:27:00Z</cp:lastPrinted>
  <dcterms:modified xsi:type="dcterms:W3CDTF">2008-02-06T04:26:00Z</dcterms:modified>
  <cp:revision>27</cp:revision>
  <dc:subject/>
  <dc:title>Приложение № 1</dc:title>
</cp:coreProperties>
</file>