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480"/>
        <w:rPr/>
      </w:pPr>
      <w:r>
        <w:rPr/>
        <w:t xml:space="preserve"> </w:t>
      </w: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культурно-массовых праздничных мероприятий, посвященных Международному женскому дню в рамках ГЦП «Развитие городских микрорайонов на 2008-2010гг.» п.31.2.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ганизация  и проведение  двух тематических мероприятий и организация зрителей в количестве не менее 6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ганизация мероприятия с учетом 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Наличие программы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риобретение и вручение сувениров на сумму не менее 10 тыс.рублей для 120 челов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06T12:20:00Z</dcterms:modified>
  <cp:revision>29</cp:revision>
  <dc:subject/>
  <dc:title>Приложение № 1</dc:title>
</cp:coreProperties>
</file>