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6-01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7.02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К6-01/08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зам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рубина Т.А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 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К6-01/08 от 30 янва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48368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ОМС, бюджета, предпринимательской деятельности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оказания услуг: МУЗ КМСЧ № 1, г.Пермь, Бульвар Гагарина, 68, Куйбышева, 110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оказания услуг: с 13.02.2008 по 31.03.2008 г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а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4760595" cy="169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088"/>
                              <w:gridCol w:w="2232"/>
                              <w:gridCol w:w="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ОА «Воевод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6.02.08 10:3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ОА «Прили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6.02.08  10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хранные услуги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02160.0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3104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133.8pt;mso-wrap-distance-left:9pt;mso-wrap-distance-right:9pt;mso-wrap-distance-top:0pt;mso-wrap-distance-bottom:0pt;margin-top:5.1pt;mso-position-vertical-relative:text;margin-left: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2088"/>
                        <w:gridCol w:w="2232"/>
                        <w:gridCol w:w="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ОА «Воевод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 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6.02.08 10:3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ОА «Прилив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 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6.02.08  10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хранные услуги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02160.0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23104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ООО «ОА «Воевода»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Участник, предложивший лучшую цену, после цены предложенной победителем ООО «ОА «Прилив»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ОА «Воевода»  один экземпляр протокола и проект муниципального контракта на оказание охранных услуг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Буканова Е.В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К6-01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07 февраля 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2700"/>
        <w:gridCol w:w="1260"/>
        <w:gridCol w:w="2047"/>
      </w:tblGrid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Воево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21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А «Прили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310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А.М.Ильченко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Буканова Е.В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0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2-06T12:10:00Z</cp:lastPrinted>
  <dcterms:modified xsi:type="dcterms:W3CDTF">2008-02-06T07:13:00Z</dcterms:modified>
  <cp:revision>4</cp:revision>
  <dc:subject/>
  <dc:title>19</dc:title>
</cp:coreProperties>
</file>