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62К/7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выполнение подрядных работ по текущему ремонту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наименование конкурса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 МОУ «СОШ № 28»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муниципального заказчика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06» февра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          14 часов 0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(2) по рассмотрению заявок на участие в открытом конкурсе на  выполнение подрядных работ по текущему ремонту по рассмотрению заявок на участие в конкурсе на выполнение подрядных работ по текущему ремонту муниципального образовательного учреждения «СОШ № 28» города Перми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  <w:u w:val="single"/>
        </w:rPr>
      </w:pPr>
      <w:r>
        <w:rPr>
          <w:i/>
          <w:sz w:val="22"/>
          <w:szCs w:val="22"/>
        </w:rPr>
        <w:t>Председатель комиссии</w:t>
        <w:tab/>
        <w:tab/>
      </w:r>
      <w:r>
        <w:rPr>
          <w:sz w:val="22"/>
          <w:szCs w:val="22"/>
          <w:u w:val="single"/>
        </w:rPr>
        <w:t>Белоусов Г.Г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Члены комиссии: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Румянцев П.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u w:val="single"/>
        </w:rPr>
        <w:t>Радостев Е.А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ab/>
        <w:tab/>
        <w:tab/>
      </w:r>
      <w:r>
        <w:rPr>
          <w:sz w:val="22"/>
          <w:szCs w:val="22"/>
          <w:u w:val="single"/>
        </w:rPr>
        <w:t>Кириллова О.И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ОУ «СОШ № 28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Набалова Татьяна Иван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уначарского, 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51 1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 (лотов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Выполнение подрядных работ по текущему ремонту – замена окон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 «30» января 2008 года (Протокол вскрытия конвертов с заявками на участие в открытом конкурсе № 162К 7/1 от «30» январ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725"/>
        <w:gridCol w:w="231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а заявленных 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УК «ВЭРС» 614000 г. Пермь, ул. Окулова,80/111, каб. 40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уралстрой+» 614097, г. Пермь, ул. Сельская, 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ЖилРемСтрой» Пермский край, с. Барда, ул. Куйбышева,2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-стиль» 614000, г. Пермь, ул. Островского, 109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наб» 614068, г. Пермь, ул. Кирова, 226, офис 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 614039, г. Пермь, ул. Революции,28, Магазин «Умелец», 614017, г. Пермь, ул. Тургенева, 2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Пирамида» 614000, г. Пермь, ул. Сухобруса, 27, офис 20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 614070, г. Пермь ул. Макаренко, 46-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-строй» 614101, г. Пермь, ул. Автозаводская, 9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Окна Века» 614000, г. Пермь, ул. Луначарского, 3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елси-строй» 614097, г. Пермь, ул. Деревообделочня, 3, офис 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марские Оконные Конструкции - Пермь» 614068, г. Пермь, ул. Борчанинова, 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обная информация о рассмотрении заявок на участие в конкурсе представлена в Приложении </w:t>
        <w:br/>
        <w:t>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Отказать в допуске к участию в конкурсе </w:t>
      </w:r>
      <w:r>
        <w:rPr>
          <w:b/>
          <w:bCs/>
          <w:sz w:val="22"/>
          <w:szCs w:val="22"/>
        </w:rPr>
        <w:t>по замене окон</w:t>
      </w:r>
      <w:r>
        <w:rPr>
          <w:bCs/>
          <w:sz w:val="22"/>
          <w:szCs w:val="22"/>
        </w:rPr>
        <w:t xml:space="preserve"> следующим участникам размещения заказа, подавшим заявки на участие в конкурсе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5670"/>
        <w:gridCol w:w="9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ВЭРС»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4 ч.1 ст.12 Федерального закона от 21.07.2005 № 94-ФЗ (далее – Закон), как участника размещения заказа, представившего заявку на участие в конкурсе, не соответствующую требованиям раздела 3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 представленных сметах снижены прямые затраты (п.2.б. конкурсной документации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явка на участие в конкурсе не прошита нитками.</w:t>
            </w:r>
          </w:p>
        </w:tc>
      </w:tr>
      <w:tr>
        <w:trPr>
          <w:trHeight w:val="270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Г.Г.Белоусов – за, П.И.Румянцев – за, Е.А.Радостев – за, О.И.Кириллова – воздержалась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Западуралстрой+»  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4 ч.1 ст.12 Закона, как участника размещения заказа, представившего заявку на участие в конкурсе, не соответствующую требованиям раздела 3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 представленных сметах снижены непредвиденные затраты (п.2.б. конкурсной документации)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акет документов не опечатан.</w:t>
            </w:r>
          </w:p>
        </w:tc>
      </w:tr>
      <w:tr>
        <w:trPr>
          <w:trHeight w:val="270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Г.Г.Белоусов – за, П.И.Румянцев – за, Е.А.Радостев – за, О.И.Кириллова – за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ЖилРемСтрой»  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 1, ч. 1 ст. 12, Закона (не предоставление документов), как участника размещения заказа, предоставившего заявку на участие в конкурсе не соответствующую требованиям   раздела 3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иска из ЕГРЮЛ (п. 1.б. конкурсной документации)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соответствуют  условия гарантийного срока (указано в месяцах) (п 2.в. конкурсной документации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4 ч.1 ст.12 Закона, как участника размещения заказа, представившего заявку на участие в конкурсе, не соответствующую требованиям раздела 3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 представленных сметах исключены непредвиденные затраты (п.2.б. конкурсной документации).</w:t>
            </w:r>
          </w:p>
        </w:tc>
      </w:tr>
      <w:tr>
        <w:trPr>
          <w:trHeight w:val="270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Г.Г.Белоусов – за, П.И.Румянцев – за, Е.А.Радостев – за, О.И.Кириллова – за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 – стиль»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В соответствии с п.4 ч.1 ст.12 Закона, как участника размещения заказа, представившего заявку на участие в конкурсе, не соответствующую требованиям раздела 3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явка на участие в конкурсе не прошита нитками.</w:t>
            </w:r>
          </w:p>
        </w:tc>
      </w:tr>
      <w:tr>
        <w:trPr>
          <w:trHeight w:val="270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Г.Г.Белоусов – за, П.И.Румянцев – за, Е.А.Радостев – за, О.И.Кириллова – за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Ремстройснаб»  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В соответствии с п.1  ч.1 ст.12 Закона, как участника размещения заказа, представившего заявку на участие в конкурсе, не соответствующую требованиям раздела 3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е представлено обоснование снижения стоимости контракта  (п.2.б. конкурсной документации).</w:t>
            </w:r>
          </w:p>
        </w:tc>
      </w:tr>
      <w:tr>
        <w:trPr>
          <w:trHeight w:val="270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Г.Г.Белоусов – за, П.И.Румянцев – за, Е.А.Радостев – за, О.И.Кириллова – за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рамида»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 1, ч. 1 ст. 12, Закона (предоставление недостоверных сведений) в заявке как участника размещения заказа, предоставившего заявку на участие в конкурсе не соответствующую требованиям   раздела 3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мма указанная цифрами, не совпадает с суммой, указанной прописью (п 1.б. конкурсной документации)</w:t>
            </w:r>
          </w:p>
        </w:tc>
      </w:tr>
      <w:tr>
        <w:trPr>
          <w:trHeight w:val="270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Г.Г.Белоусов – за, П.И.Румянцев – за, Е.А.Радостев – за, О.И.Кириллова – за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Новострой»  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4 ч.1 ст.12 Закона, как участника размещения заказа, представившего заявку на участие в конкурсе, не соответствующую требованиям раздела 3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 представленных сметах исключены непредвиденные затраты (п.2.б. конкурсной документации).</w:t>
            </w:r>
          </w:p>
        </w:tc>
      </w:tr>
      <w:tr>
        <w:trPr>
          <w:trHeight w:val="270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Г.Г.Белоусов – за, П.И.Румянцев – за, Е.А.Радостев – за, О.И.Кириллова – за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Универсал-строй»  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1 ч.1 ст.12 Закона, как участника размещения заказа, представившего заявку на участие в конкурсе, не соответствующую требованиям раздела 3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е представлено обоснование снижения стоимости контракта  (п.2.б. конкурсной документации).</w:t>
            </w:r>
          </w:p>
        </w:tc>
      </w:tr>
      <w:tr>
        <w:trPr>
          <w:trHeight w:val="270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Г.Г.Белоусов – за, П.И.Румянцев – за, Е.А.Радостев – за, О.И.Кириллова – за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Компания Окна Века»  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 1, ч. 1 ст. 12, Закона как участника размещения заказа, предоставившего заявку на участие в конкурсе не соответствующую требованиям   раздела 3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мма указанная цифрами, не совпадает с суммой, указанной прописью (п 1.б. конкурсной документации)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предоставлено обоснование снижения стоимости контракта (п. 2.б. конкурсной документации)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4 ч.1 ст.12 Закона, как участника размещения заказа, представившего заявку на участие в конкурсе, не соответствующую требованиям раздела 3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 представленных сметах изменены прямые затраты (п.2.б. конкурсной документации).</w:t>
            </w:r>
          </w:p>
        </w:tc>
      </w:tr>
      <w:tr>
        <w:trPr>
          <w:trHeight w:val="270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Г.Г.Белоусов – за, П.И.Румянцев – за, Е.А.Радостев – за, О.И.Кириллова – за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Челси-строй»  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1  ч.1 ст.12 Закона, как участника размещения заказа, представившего заявку на участие в конкурсе, не соответствующую требованиям раздела 3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е представлено обоснование снижения стоимости контракта  (п.2.б. конкурсной документации)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4 ч.1 ст.12 Закона, как участника размещения заказа, представившего заявку на участие в конкурсе, не соответствующую требованиям раздела 3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 представленных сметах снижены прямые затраты (п.2.б. конкурсной документации).</w:t>
            </w:r>
          </w:p>
        </w:tc>
      </w:tr>
      <w:tr>
        <w:trPr>
          <w:trHeight w:val="270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Г.Г.Белоусов – за, П.И.Румянцев – за, Е.А.Радостев – за, О.И.Кириллова – за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амарские Оконные Конструкции-Пермь»  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1  ч.1 ст.12 Закона, как участника размещения заказа, представившего заявку на участие в конкурсе, не соответствующую требованиям раздела 3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е представлено обоснование снижения стоимости контракта  (п.2.б. конкурсной документации)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соответствуют  условия гарантийного срока (указано в годах) (п 2.в. конкурсной документации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В соответствии с п.4 ч.1 ст.12 Закона, как участника размещения заказа, представившего заявку на участие в конкурсе, не соответствующую требованиям раздела 3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 представленных сметах снижены прямые затраты (п.2.б. конкурсной документации)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ок выполнения работ не соответствует графику выполнения работ (п. 2.б. конкурсной документации)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явка на участие в конкурсе не прошита нитками, нет сквозной нумерации.</w:t>
            </w:r>
          </w:p>
        </w:tc>
      </w:tr>
      <w:tr>
        <w:trPr>
          <w:trHeight w:val="270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Г.Г.Белоусов – за, П.И.Румянцев – за, Е.А.Радостев – за, О.И.Кириллова – за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>по замене окон</w:t>
      </w:r>
      <w:r>
        <w:rPr>
          <w:bCs/>
          <w:sz w:val="22"/>
          <w:szCs w:val="22"/>
        </w:rPr>
        <w:t xml:space="preserve"> и признать единственным участником конкурса следующего участника размещения заказа, </w:t>
      </w:r>
      <w:r>
        <w:rPr>
          <w:sz w:val="22"/>
          <w:szCs w:val="22"/>
        </w:rPr>
        <w:t>подавшего заявку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1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right" w:pos="6509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Уральский регион» 614039, г. Пермь, ул. Революции, 28, Магазин «Умелец», 614017, г. Пермь, ул. Тургенева, 21</w:t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right" w:pos="6509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Г.Г.Белоусов – за, П.И.Румянцев – за, Е.А.Радостев – за, О.И.Кириллова – за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В соответствии с ч.4 ст. 27  Закона признать конкурс несостоявшимся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Председатель комиссии</w:t>
        <w:tab/>
        <w:t xml:space="preserve">__________________              </w:t>
      </w:r>
      <w:r>
        <w:rPr>
          <w:sz w:val="22"/>
          <w:szCs w:val="22"/>
          <w:u w:val="single"/>
        </w:rPr>
        <w:t>Белоусов Г.Г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 xml:space="preserve">__________________               </w:t>
      </w:r>
      <w:r>
        <w:rPr>
          <w:sz w:val="22"/>
          <w:szCs w:val="22"/>
          <w:u w:val="single"/>
        </w:rPr>
        <w:t>Румянцев П.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  <w:t xml:space="preserve">__________________               </w:t>
      </w:r>
      <w:r>
        <w:rPr>
          <w:sz w:val="22"/>
          <w:szCs w:val="22"/>
          <w:u w:val="single"/>
        </w:rPr>
        <w:t>Радостев Е.А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___________________           _</w:t>
      </w:r>
      <w:r>
        <w:rPr>
          <w:sz w:val="22"/>
          <w:szCs w:val="22"/>
          <w:u w:val="single"/>
        </w:rPr>
        <w:t>Кириллова О.И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Представитель Заказчика</w:t>
        <w:tab/>
        <w:tab/>
        <w:tab/>
        <w:tab/>
        <w:t xml:space="preserve">  _____________________         </w:t>
      </w:r>
      <w:r>
        <w:rPr>
          <w:sz w:val="22"/>
          <w:szCs w:val="22"/>
          <w:u w:val="single"/>
        </w:rPr>
        <w:t>Любровская З.А.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7:22:00Z</dcterms:created>
  <dc:creator>ump15</dc:creator>
  <dc:description/>
  <cp:keywords/>
  <dc:language>en-US</dc:language>
  <cp:lastModifiedBy>СОК</cp:lastModifiedBy>
  <cp:lastPrinted>2008-02-06T13:31:00Z</cp:lastPrinted>
  <dcterms:modified xsi:type="dcterms:W3CDTF">2008-02-07T06:15:00Z</dcterms:modified>
  <cp:revision>8</cp:revision>
  <dc:subject/>
  <dc:title>ПРОТОКОЛ № 01/03-07</dc:title>
</cp:coreProperties>
</file>